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ZIK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ZIK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TALL MU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rocess is to make a directory for MU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&gt; prompt type: MD\MUZIK then hit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at directory. Type: CD\MUZIK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. The prompt should look like this C:\MUZIK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this is done copy the files to the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COPY A:\*.* or if your 3 1/2 disk-drive is B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d press ENTER.  (You need to unzip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tart MUZIK type: menu and press enter.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to start entering your music alb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