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CRCode,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Program for IBM-PC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Generate 1 to 6 Digit VCR Plus+ Plus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program is brought to you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ood D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 is  based  on  information  appearing  in  Shirriff 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h C,   Kinsman A,   "Decoding  a  VCR  Controller   Cod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yptologia, 16 (#3, July 1992), 227-23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CR Plus+  and PlusCode  are  trademarks  of  the  Gem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Corporation.   Gemstar claims copyright and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ion  on  the  PlusCode  numbers and software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  However,  Gemstar had no involvement in this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provided at no charge,  for home use only.  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tor  had  no access to any of Gemstar's  employees  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Program VCR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CRCode  generates 1 to 6 digit VCR Plus+  PlusCodes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 check of the TV listings will show that  this cov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st majority of codes that anyone is likely to need.   The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8 digit codes occur primarily with odd starting time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work around is to pick an earlier starting tim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  or half hour and adjust the duration accordingly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R Plus+ itself can be used to add multiples of 15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rogram duration by pressing the ADD TIME butt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R Plus+ cover (1 press for each 15 minu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some locations,  the programs of certain UHF 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ly end up with longer codes.   The VCR Plus+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 mapping capability that can be used to overcom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iculty.    Suppose  local channel 67's programs oft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er codes and  channel 3 is unused.   Use the VCR Plus+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channel 3 to 67  (or, more properly,  the channel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VCR Plus+  to over-the-air broadcast channel 67)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VCRCode to generate the appropriate PlusCode for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his will not  affect your ability to use codes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listings since channel 67 still maps to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y was VCRCode  written?    For three reasons:   (1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R Plus+   will  not accept codes for shows after  their 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.   Thus, an old PlusCode can't be used to initiate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ping.  (2)  The ease of locating a TV listing decreas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ed to obtain a PlusCode.  Computers, for the moment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 mobile and tend to stay put.   (3)  Not all TV 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ll Plus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sing VCR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VCRCode at the  DOS prompt and then follow VCRC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.    The starting date (mm/dd/yy)  must be en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ashes interspaced.  The starting time (hh:00|30 a|p)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le  than  the prompt suggests.   If minutes are 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assumed to be 00.  A hyphen or a space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of  the colon.   There need not be a space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|pm  indicator,  which may be typed in upper or lower 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'7:00 p' could be be entered as '7 00P' or '7p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 Enter  at  the  starting date  prompt  to  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File CHANNEL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the VCR Plus+  is used with cable or when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station in a broadcast area,  the channel numbe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CR Plus+  may be different from the cable channel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-air channel number.   When you set up your VCR Plus+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t  through  Step  4 which established  the  mapp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 numbers.   The file CHANNEL.MAP makes it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  similar  mappings so  that  over-the-air  or 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numbers can be used instead  of the VCR Plus+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numbers in VCR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NEL.MAP  is  an  ASCII file created by  using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or word processor that can save ASCII files. 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n DOS 5.0 is perfect for the job.   Even EDLI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  Each record contains  two  numbers separat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spaces.   In keeping with VCR Plus+  setup, 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is  the  channel assigned by VCR  Plus+.   (Se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.   In TV Guide,  the information may be foun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te  page  immediately  before the first page of  listing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number is the over-the-air or cable channe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,  suppose the VCR Plus+ assigns channel 14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-the-air   broadcast  channel  67.    Then  one  lin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.MAP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4   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VCRCode  finds  the  file  CHANNEL.MAP  in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  it uses the information in the file to 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ble  channel or over-the-air broadcast channel number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R Plus+ assigned channel numbers.  If there is no su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RCode  processes channel numbers as entered in  respon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prompt.    In  the previous example,  if  there  we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.MAP  file,   channel 14  should be entered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Codes for broadcast channel 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