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IGHTS &amp; MEASURES CONVERSION &amp; DATA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Fred Robertson-Mu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rote this program due to the frustration I experi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find Weights &amp; Measures data for som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 I was involved in at the time.  I knew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but trying to find what I wanted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or other book often took more time th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ited.  The obvious answer was to use my computer a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, that was supposed to be one of the reasons f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, i.e. quick access t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version side of the program is to aid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self who have some difficulty in coming to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ric measures; a police description of a subject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7 metres tall is, to me, meaningless, as he/sh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from 3 feet to 6 feet tall, and a house that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metres in area could be anything from a backyard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palatial mansion.  So, with this program I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out what they are really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not one of those gee whiz brilliant on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just a useful, handy program to have around, and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ol children too.  However, it did take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write, so, if you find it useful, a donation of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ould easily be modified and/or extend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other conversion values and data, a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can be obtained from the author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age of the program is straightforward and 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d Robertson-Mu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E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en Victoria Ter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C.T. 2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