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GetFit v1.2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GetFit v1.2 (Evaluation copy)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