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IGH-IN,  Version 3.05,  SYSOP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provides information for SYSOPs who may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 optimized to keep track of you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-IN is a fast and easy way to keep track of your we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-IN makes it easy to record your weight and chart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your weight goal.  WEIGH-IN shows your progres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/or printed graphs.  WEIGH-IN will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e weight at a safe rate and that pounds do not sneak back 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under DOS or Windows.  Requires VGA graphics and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optional.  Supports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WEIGH-IN may be distributed subjec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must be distributed,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licit consent of Frambach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ommercial distributors are authorized to charg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and distribution fee that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use or distribution of the WEIGH-IN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by fede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