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stribution Restri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FELONG LEARN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rictions outlined in this file apply to any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either for-profit or non-profit, seeking to distribu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LONG LEARNING NETWORK shareware product by any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 all cases, you may NOT distribute LIFELONG LEARN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 if you advertise them as "free" or imp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 that the user has no further obligation to pay a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LONG LEARNING NETWORK or contact LIFELONG LEARN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the user license associated with the specif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mportant that you attempt to distribute the very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ny LIFELONG LEARNING NETWORK shareware produ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may be obtained from one of the sources 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not free to change or rename any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is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ors may NOT add to any file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LONG LEARNING NETWORK shareware product (including the 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, README, or other files).  Any advertising material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must be placed in a separate file and identifi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delete it if they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no condition will the program be "rented" or lea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 copies of program screens may not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orm without a license from LIFELONG LEARNING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nstructed by LIFELONG LEARNING NETWORK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LIFELONG LEARNING NETWORK sharewar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mmediately com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ree distribution, Non-profit organizations,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arge no distribution fee, are a non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, or BBS that makes no charge over and abov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ime, you may distribute LIFELONG LEARN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 subject to the main restrictions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above. Others, please see the next sections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or-profit distribution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-profit distributors must make an extra effort to edu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uyers about the nature of shareware and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er has the obligation to obey the user license fou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is includes instructions that the license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ayment by the bu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-Approved Vendors comply with thes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by virtue of the requirements imposed upon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ion of Shareware Professionals and hav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LIFELONG LEARNING NETWORK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ASP-approved vendors may distribute LIFELONG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hareware products so long as the nature of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FELONG LEARNING NETWORK suggests non-ASP-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dopt some or all of the ASP methods of educating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Vendor advertisements and brochures should st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 programs require separate payment to authors 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he following points should be covered in any cata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The fee paid to the vendor is a distribution char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If the user finds a shareware program to be of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she is expected to register with the author and that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dditional payment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Registration entitles the user to various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(depending on 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case shall any for-profit organization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LONG LEARNING NETWORK shareware if they fail to educ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about the nature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 Government Information: Use, duplication, or 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.S. Government of the computer software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LIFELONG LEARNING NETWORK 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subject to the restricted right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uter software as set forth in sub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(3)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use at 252.227-7013 (DFARS 52.227-7013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ntractor/manufacturer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FELONG LEARN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rt Nemcik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D 2 Duhring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rienville, PA 162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ltants: Consultants are considered "for prof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and must abide by the restrictions in sections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3) above if they do not register the softwar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.  LIFELONG LEARNING NETWORK prefers that consultant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LIFELONG LEARNING NETWORK shareware produc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complete the registration process for the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hould be in the customer's name, not in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ul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vendors: Hardware vendors may NOT automatically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FELONG LEARNING NETWORK shareware products onto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with their equipment. Since it is unlikel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 will be adequately expl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, a special license from LIFELONG LEARNING NET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such distribution. Please contact LIFELONG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ndling: LIFELONG LEARNING NETWORK shareware product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ndled for sale with any commercial product without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FELONG LEARNING NETWORK.  Please contact 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or similar collection: Sections (1) and (3)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The nature of shareware must be clearly explain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hat makes it easy for the user to read tha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collection must have some clear ind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ge so users have the ability to determine if the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ion may be out of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f there is any question about your ability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LONG LEARNING NETWORK shareware program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LONG LEARNING NETWORK for guidance.  Please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pplying for ASP Associate Membershi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apply for ASP Associat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ndor and BBS memberships are presently [1991] avail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rite to the following address and reques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Director 72050,1433. You may also FAX a requ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Executive Director at (616) 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ING THE LATES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version of a LIFELONG LEARNING NETWORK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ease dated. If the version is over a year old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FELONG LEARNING NETWORK sends the latest program ver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SP-approved vendors. Not all such vendors carr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-member programs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FELONG LEARNING NETWORK also maintains current ver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APPS libraries of CompuServe. To find our program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BAPPS to access the file find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questions or comments, please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FELONG LEARN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rt Nemcik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D 2 Duhring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rienville, PA. 162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IS: 71554,17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X: 814-927-56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lease Help Us Serve You Bet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ould appreciate copies of anything you print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LONG LEARNING NETWORK shareware products. Please send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any reviews, articles, catalog description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print or distribute regarding our software.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y before Buy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