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important need in America today for highe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em.  There  are many factors involved in  producing low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em such as bad childhood experiences, impossible-to-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s and wrong values.  However, much of  low self-estee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oor self-image which comes from an unregenerate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swer is not found in the power of positive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ial  of  reality, or  in rationalizing.   The  answer i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inner man by the power of the Holy Spirit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izing  the objective description of the believ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