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ETED FA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Testament  faith is  not complete  without a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 to the  Word of  God.   James, in  writing to  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s,  describes biblical faith as that which produces Go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fore, my  beloved brethren, let  every man be  sw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, slow to  speak, slow  to wrath: For  the wrath of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eth  not the righteousness of  God.  Wherefore lay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lthiness and superfluity  of naughtiness, an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eekness the engrafted word, which is able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ls.  But be  ye doers of the word, and  not hear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eiving your own  selves.  For if  any be a hear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, and not  a doer, he is  like unto a man  behol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ural face in a glass: For he beholdeth himself, and go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way,  and straightway forgetteth  what manner of  m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.  But whoso looketh into the perfect law of libe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th  therein, he being not  a forgetful hearer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r of the  work, this  man shall be  blessed in his  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James 1:19-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ak ye, and  so do, as they that shall be jud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w of liberty.   For he shall have  judgment without mer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hath  shewed  no mercy;  and  mercy  rejoicet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dgment.   What doth it  profit, my brethren, though 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y he hath faith, and have not works? can faith save him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a brother  or sister  be naked,  and destitute 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d, And one of you say  unto them, Depart in peace, be 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med  and filled; notwithstanding  ye give them  n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ngs which are needful to the body; what doth it profi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n so faith, if it hath not works, is dead, being al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, a man may say, Thou hast faith, and I have  works: s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 thy faith  without thy works,  and I  will shew  the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h  by my works.   Thou believest that  there is one G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 doest well: the devils  also believe, and trembl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t  thou know,  O vain  man, that  faith without  wo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d?  Was  not Abraham our father justified  by work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had offered Isaac his son upon the altar?  Seest th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h wrought  with his works,  and by works was  fait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ect?    And  the scripture  was  fulfilled  which sa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raham  believed  God, and  it  was  imputed unto  hi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eousness: and he was called the  Friend of God.  Y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how that  by works a man is justified, and not by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.  Likewise  also was not Rahab the  harlot jus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, when she  had received the  messengers, and ha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out another way?  For as the body without the spir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d, so faith without works is dead also.  (James 2:12-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ymouth translates James 2:14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good is it, my brethren, if a man profess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h,  and yet  his actions  do not  correspond?   Ca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th  save him?   (James  2:14, Weymouth  New  Testa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rn Spee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r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should hear the Word of God with the  heart (Luke 8: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should  be  quick to  hear  (James 1:19)  and  he should 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(James 1:2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 son, attend  to  my  words; incline  thine  ear unto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ings.  Let them not depart from thine  eyes; keep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dst of thine heart.  For they are life unto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 them, and health to  all their flesh.   Keep th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ll diligence;  for out of it  are the issues 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overbs 4:20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should hear  the Word of God alone, for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ne can be saved  (Romans 10: 17).   The Apostle Pete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  born  again,   not  of   corruptible   seed,  bu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ruptible, by the word of God, which liveth and  abi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ver. (1 Peter 1:2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not everyone has heard the Word of God and has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that we may  be delivered from  unreasonable and w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: for all men have not faith. (2 Thessalonians 3: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ust beware of substitutes  for God's Word such as tra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n (Colossians 2:8; Matthew  15:6) and doctrines of demo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othy 4: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y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essential  to speak  only  the Word  of God.  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 is   to  side   with  the  enemy,   even  if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  to  the  passage  in  James  quoted  abo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's actions must correspond  with his faith.   Sinc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ased solely on the  Word of God, the believer's action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y correspond with  the Word of God.   Works 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 faith.   Jesus  teaches essentially  the same messag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at the end of the Sermon on the 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whosoever heareth these sayings of mine, and do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, I  will liken  him unto  a wise  man, which built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e upon  a rock: And  the rain descended, and  the fl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me, and the winds blew,  and beat upon that house;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l not: for  it was founded  upon a rock.   And ever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heareth these  sayings of  mine, and  doeth them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be likened  unto a foolish man, which  built hi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he sand: And the  rain descended, and the floods c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winds blew,  and beat upon that house; and  it f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great was the fall of it.  (Matthew 7:24-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hears and does, he has  New Testament faith.  If one 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es not do, then there are at least three possibilitie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th has been  rejected or (2) one has mental  asse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th or (3) one has genuine faith but is  not exercising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ree possibilities, one is acting on fal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having actions that correspond with our faith, our 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ected or completed.   When we observe ourselves l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of faith, our self-esteem will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