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DWELLING OF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ly Spirit  is the third person of the  Godhea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 one God, manifested  in three persons: Father,  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y Spirit.  The Holy Spirit is the active Agent of  the Go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rth.   He is the  great Administrator of  the plan of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em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 regenerates  (John  3:5),  teaches (John  14:26). 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ness (John 15:26), convicts  (John 16:8-11), guid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th (John 16:13), glorifies Christ (John 16:14), call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 service (Acts  13:2), speaks  (Acts  13:2; Rev.  2: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s  men  in  service  (Acts  16:6f.),  intercedes (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26), searches out (1 Cor. 2:10), and works (1 Cor. 12: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essen, LECTURES IN SYSTEMATIC THEOLOGY, pp. 96-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exists everywhere  in all his power and  attribut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indwells believers in a uniqu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oly Spirit Indwells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Holy Spirit  indwells  every  believer.    (Stanley 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ton,  ThD,  WHAT   THE  BIBLE  SAYS  ABOUT   THE  HOLY 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ringfield, MO: Gospel Publishing  House, 1976), p. 186)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ware of the indwelling presence of the Holy Spir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constant  communication with him.  Paul  exalted Jes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"writings also show that the Holy Spirit was just as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to him as Jesus was."  (Ibid., p. 167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ekiel  and Jesus  prophesied that  the  Holy Spir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well belie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  will put my spirit within you,  and cause you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y statutes, and ye shall keep my judgments, and d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zekiel 36: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  will pray the Father,  and he shall give  you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forter, that  he may  abide with you  for ever; 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rit of truth; whom the  world cannot receive,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th him not, neither knoweth him: but ye know him; for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elleth with you, and shall be in you.  (John 14:16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Old  Testament, the  Holy  Spirit did  not indwell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 in  the  sense that  he now  does.   However, at  Jes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,  the  veil in  the  temple was  torn  from top 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izing  the release  of  God's  presence  to  indwell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.   God would  now indwell HUMAN  TEMPLES.  The  ve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y feet wide,  twenty feet high and four inches  thick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 torn from top to bottom, this  was clearly a divine ac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ing of a higher level of life for the believer.  (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Hagin, "Seven  Steps to the Highest Kind of  Faith (Part IV)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NETH E. HAGIN FAITH EDITION OF THE KING JAMES VERSION (Cam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: Thomas Nelson, 1972), pp. lxvi-lx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l  removes  any  doubt  that  the  Holy  Spirit  ind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ye are  not in the flesh,  but in the  Spirit, if 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Spirit of God dwell in you. Now if any man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irit of Christ, he is none  of his.  ....  But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rit of  him that raised up  Jesus from the  dead d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,  he that  raised up  Christ  from the  dead sha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en your mortal  bodies by his  Spirit that dwelle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. (Romans 8:9, 1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ye not  that ye  are the  temple of God,  and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 of God dwelleth in you? (1 Corinthians 3: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? know ye not  that your body is the temple  of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host which is in you, which ye have of God, and ye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?  (1 Corinthians 6: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agreement hath the temple of God with idols? for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  temple of the living God; as  God hath sai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ell in them,  and walk in them;  and I will be  their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y shall be my people.  (2 Corinthians 6: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good  thing which was  committed unto thee keep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y Ghost which dwelleth in us. (2 Timothy 1:1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also confirms the indwelling Holy Spi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anointing  which ye have received of  him abide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, and ye need not that any man teach you: but 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inting teacheth you  of all things, and is  truth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lie, and  even as it hath  taught you, ye shall  ab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.  (1 John 2: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  are of  God, little  children,  and have  overco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greater is he that is in you, than he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ld. (1 John 4: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esus Baptizes Believers in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only is one to accept Christ and receive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,  but he is to be filled  with the Holy Spir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eliever is  filled with the  Holy Spirit,  he is 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and walk in the Spi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e not drunk with wine, wherein is excess; but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Spirit;  (Ephesians 5: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e filled with the Spirit."  The verb "be filled"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,  passive,  imperative.    It  indicates  th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iever  is  commanded  to be  constantly  fill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rit.   He is  to be  continually, constantly,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ed with the Spirit.  (J. Andrew Freeborn, THE EPIS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EPHESIANS  (San Antonio:  International  Bible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.d.), p.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Testament pattern of being filled with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found in  the book of  Acts.   The Holy Spirit 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oured on the day of Pente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y were all filled  with the Holy Ghost, and beg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ak with other tongues, as the Spirit gave them utt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cts 2: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years  later, the Samaritans  received the fullnes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Philip went  down to the city of  Samaria, and p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 unto  them.  And the people with one accord gave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o those things which Philip spake, hearing and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racles  which he did.   For  unclean spirits,  cr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ud voice, came out of  many that were possessed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many  taken  with palsies,  and  that  were  lam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ed.  And there was great joy in that city. Bu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ertain man,  called Simon, which  beforetime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used sorcery,  and bewitched  the  people of  Sam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ing out that himself was some great one: To whom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ve heed, from the least  to the greatest, saying,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the great  power of God.   And  to him they  had r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 that  of  long  time  he  had bewitched  th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ceries.   But  when they  believed  Philip prea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concerning the kingdom of  God, and the name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, they were baptized, both  men and women.  Then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self   believed  also:  and  when  he  was  baptized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d with Philip, and wondered, beholding the  mir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igns which were done.  Now when the apost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Jerusalem  heard that  Samaria had  received the wo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, they sent unto them Peter and John: Who,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down, prayed for them, that they might receive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host:  (For as yet  he was fallen  upon none of  them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 were baptized  in the name  of the Lord  Jesus.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id they  their hands on  them, and they received 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host.  (Acts 8:5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years after  Pentecost, Cornelius' household was 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y Spi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Peter  yet spake these  words, the Holy Ghost  f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m which heard the word.  And they of the circum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believed were astonished, as many  as came with P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that on the Gentiles also was poured out the g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ly Ghost.  For they heard them speak with tong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gnify God.  .... (Acts 10:44-4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  years after Pentecost, the Ephesians received the Bap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oly Spi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  came to  pass, that, while  Apollos was  at Cori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l having passed through the upper coasts came to Ephes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inding  certain disciples, He  said unto them,  Have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d the  Holy Ghost  since ye believed?  And they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o him, We have not so much  as heard whether there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y Ghost.  And he said  unto them, Unto what then were 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ptized? And they said, Unto John's baptism.  And when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laid his hands  upon them, the Holy Ghost  came on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y  spake with  tongues, and  prophesied. (Acts  19: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,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ul was also filled with the Holy Spirit when he was hea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re was a certain disciple at Damascus, named Anani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o him  said the Lord in a vision, Ananias. And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old, I am here, Lord.  And the Lord said unto him, A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o into the street which is called Straight, and e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 house of Judas for one  called Saul, of Tarsus: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old,  he prayeth, And hath  seen in a  vision a ma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nias  coming in,  and putting  his hand  on him, 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receive  his sight.   Then Ananias  answered, Lord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heard  by many of this man, how  much evil he hath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y saints at Jerusalem:  And here he hath author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ief priests  to bind all that  call on thy name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rd  said unto  him, Go  thy way:  for he  is a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ssel unto  me, to  bear my name  before the  Gen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gs, and the  children of Israel: For I will  shew hi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 things he must suffer for my name's sake.  And Anan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t his  way, and entered  into the house; and  put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s on him said, Brother  Saul, the Lord, even Jesu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ed unto thee  in the way as thou camest, hath sen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ou mightest receive thy sight, and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y Ghost.  And immediately there fell  from his ey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been scales: and he received sight forthwith, and a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was baptized. (Acts 9:10-1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ne  is filled  with the Holy  Spirit initially,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ware of the change within himself.  However, as tim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become less aware of the indwelling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one is filled.  When Moses had lived in 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od for  forty days,  he was  not aware of  the Holy  Spir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fest presence with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 came to pass,  when Moses came down from  mount Sin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 two tables  of testimony in  Moses' hand, 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e down from the mount, that  Moses wist not that the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his face shone while he talked with him.  And  when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 the  children of Israel saw Moses,  behold, the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his face shone; and  they were afraid  to come nig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odus 34:29-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may  see something "different" about the believ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 may not be conscious of the Holy Spirit "shi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aning of the Holy Spirit's Indw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 or  not  one  is conscious  of  the  Holy  Spir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welling,  the  objective  truth  is that  the  Holy  Spir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welling  the believer.  One must believe God and his Wor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own lack  of awareness or feeling.   However, on  shoul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ifest  presence of  God in his  life--God desires 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bel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eternity  will reveal how  much the Holy  Spir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 with and  through each believer.   God is at work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, and he works more as the believer co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implication does the  indwelling Holy Spirit 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liever?  E. W. Kenyon shares some ins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 to become God-Inside  Minded is for u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ctors.  As soon as we become God-Inside Consciou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 to depend  upon the  God inside.   We will 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reater is He that is in you  than he that is in the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 John 4: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 will  be a  holy  boldness in  us,  a Jesu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rlessness.   No matter what  happens to us, He 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 will take us over.  We have His ability, His cou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akes us  out of the failure realm and  puts u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real  of success.  (E.  W. Kenyon, THE NEW 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VE,  6th  ed.  (Seattle, WA:  Kenyon's  Gospel 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ciety, 1969), p. 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n  honor--to be  indwelt with  God himself!  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uth will send  self-esteem soaring!  Not that we 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in ourselves, but he has made us of value by  liv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