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ENING TO 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.  Norman Vincent Peale worked for Grove Patterson,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DETROIT JOURNAL,  shortly after graduating  from col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ale relates the following life-changing inci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day he called  me in and said, "What is  the mat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, Norman?   Why  are you  afraid?   You seem  to hav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dence in  yourself.  You  can handle this job,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 have self-confidence.    Besides,  no  one  should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life scared  and filled with self-doubt  as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tories are very good.  You can be a great  repor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 what I tell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Anything you say,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You've got to develop greater self-confid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How can I do that?" I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r. Patterson was one of the greatest Christians I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ew.   He  said, "CENTER  YOUR  LIFE IN  JESUS CHRIST,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IOR, AND READ THE BIBLE UNTIL IT TAKES HOLD OF YOU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GET  THE BIBLE  INSIDE OF YOU  AND JESUS  CHRIS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  TO YOU,  THEN YOU  WILL NO  LONGER BE  AFRAID [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e].  You  will have normal  self-confidence.  Of 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have moments when  self-doubt will come, but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 be able to overcome it."  [ Norman Vincent Peale, "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Have  Confidence in  Yourself," CREATIVE  HELP FOR 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VING PART II 32/I  (27 May 1979):17-1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to a successful life is  to internalize the Word of Go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isten to God with the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able of the So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Parable  of the  Soils  is found  in  all thre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tic  Gospels: Matthew 13:1-23; Mark 4:1-20; and Luke 8:4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ble  is a  key to other  parables of Jesus,  since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s this  parable in detail.   [R.  C. Trench, NOTE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BLES OF OUR  LORD, Popular Edition (Grand  Rapids: Bake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e, 1948), pp. 16, 29-33].  It deals with inner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hearing the Word of G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he  began again to teach by the  sea side: and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thered unto him a great multitude, so that he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hip, and sat in the  sea; and the whole multitude wa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a  on the  land.  And  he taught  them many  thin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bles,  and  said  unto them  in  his  doctrine, Hear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hold, there went  out a sower to sow: And it came to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he sowed, some fell by the way side, and the fow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ir came and devoured it up.  And some fell on stony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it had  not much earth; and immediately  it spran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it had no depth of  earth: But when the sun was 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as  scorched; and  because it had  no root,  it wi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way.   And some fell among thorns,  and the thorns grew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hoked it, and it yielded  no fruit.  And other fel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od  ground,  and  did  yield  fruit  that  sprang  u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ased; and brought  forth, some thirty, and  some six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ome an  hundred.  And he  said unto them, He  that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s  to hear, let  him hear.   And when he  was alon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 were  about him  with  the  twelve  asked of  hi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ble.   And he said  unto them, Unto  you it is 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  the mystery of the kingdom of  God: but unto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without,  all these  things are  done in parables: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ing they may see, and  not perceive; and hearing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r, and  not understand; lest  at any time they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ed, and their  sins should be forgiven them.  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id unto them,  Know ye not this parable? and how th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 know all parables?  The sower soweth the word. 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they by the  way side, where the word is  sown;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have heard,  Satan cometh immediately, and  taketh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ord that was sown in their hearts.  And these  a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wise which are sown on stony ground; who, when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rd the word,  immediately receive it with  gladness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no  root in themselves, and  so endure but for  a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ward, when  affliction or  persecution ariseth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's sake, immediately they  are offended.  And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which  are sown  among thorns; such  as hear  the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the  cares  of this  world,  and  the deceitfuln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ches, and the lusts of other things entering in, ch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, and it becometh unfruitful.   And these are th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sown on good ground; such as hear the  word,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, and bring forth fruit,  some thirtyfold, some six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an hundred.  (Mark 4:1-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tting is a natural amphitheater.   Jesus sat in a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 people sat on the shore.  The water carried the v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us  to  the people  who  lined the  gently  sloping shor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may have been a  farmer sowing grain  in the dista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us called out, "Look! A farmer was sowing seed an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d fell on the hard-packed soil by the road."  Thus Jesus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familiar  event to  teach a  truth that  would aff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y  of  billions  of  people.   (The  word  PARABL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iteration  of the compound  New Testament Greek  word,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longside" +  BOLE, "to cast."   Hence, Jesus placed 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ual truth alongside a known earthly truth in order to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ruths to those who would listen.  There is one central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ach parable.   If one  did not  understand the truth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it would exist in story form in the mind  of the hear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 might be understood  at a later  point in the  spi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of the  hearer.  If one chose to harden his he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receive   more  spiritual  understanding,  he   would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 the  truth.   This could  be an act  of mercy,  si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 to Jesus, we will be judged  according to the ligh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irst soil was  a hard-packed soil  and repres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 with  a hardened  heart  where the  Word  of God 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etrate  and was  consequently  stolen by  Satan.   The 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ed here never  had saving faith, since  "...faith com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hearing and hearing by the word of God."  (Romans 10:17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 soil consisted of an extremely thin layer of s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  a solid rock.   The person  represented here  rece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in a  "soulish," superficial way  and immediately fell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hird soil was  good, but was infested with thor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 represented here was a  genuine Christian, but 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itimate concerns and materialistic  values to take 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Word of God.  Thus, there was not a  complete Christ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ation in his b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urth  soil was good  in varying degrees.   The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ed here were  Christians who opened their  hea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of   God   in  varying   degrees   and   were 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ly.   Jesus is  the primary sower,  the soil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 heart and  the Word of God  is first an abstract  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 incarnate.   In other words,  the Word is  form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imposed upon  a malformed  human, that  human becomes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-like b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teaches us  that the place  of the Bible  is not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place mantel, coffee table, bookshelf, etc., but in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t.  THE BEST TRANSLATION OF THE WORD OF GOD IS A HUMAN B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 abstracted his essential nature and placed  it in a boo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o  reproduce himself in the  human heart.  Of 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y Spirit is involved from start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urpose of the abstract Word of God is  to trans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into the image of  Christ.  Once one understands G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relative  to the  Word of  God, he can  cooperat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Christian Epistem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Parable of the Soils, Jesus teaches the impor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nd HOW one hears.   Using these scriptures alo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scriptures, a basic outline for a Christian episte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constru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ally, the  whole Word  of God would  be received.  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id, "...  Take care WHAT  [italics mine] you listen  to." (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24a, New  American Standard Bible).   He also  said, "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care  HOW [italics  mine] you listen...."   (Luke  8:18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 Standard Bible).  In this case, the Word of Go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into  the body (through  the eye, ear, or  touch ga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  the  soul  (through   the  conscious,  then 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onscious, then through  the unconscious); and into 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spirit (the deepest level of understand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possibility would be the reception of the Word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e intellectual  plane.  The  Word would stop somewher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 and go  no deeper.  In  this case, the individual 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aving faith.   John Wesley warned of the  danger of "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nt" being substituted for fa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there are some immediately "turn off" the Gospe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ally or by actually doing something physically lik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s on a television set to avoid the Word of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gically,  there are  those  who completely  avoi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Gospel.   They  have made  a  foolish choice  to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 and have learned  how to minimize exposure to the tru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'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substitutes  for the Word  of God are mention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e.  One  is human reason  and mere sense perception. 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se  perception are both  good.  However,  the Word of 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transcend them.  One biblical  example of the tak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of God  above human reason and sense perception 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Joshua and Caleb in Numbers 13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substitute  for the Word  can be  the tradi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 came to  Jesus scribes  and Pharisees,  which we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rusalem,  saying,   Why do  thy  disciples transg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dition of the elders? for  they wash not their ha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eat bread.   But he answered and said unto them, Wh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 also transgress the commandment of God by your tradi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God  commanded, saying,  Honour thy  father and  m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,  He that  curseth father  or  mother, let  him di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th.  But ye say, Whosoever shall say to his father 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ther,  It  is a  gift,  by  whatsoever  thou  mighte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ited by me; And honour not his father or his mother,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ll be free. Thus have  ye made the commandment of  G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ne effect by your tradition. (Matthew 15:1-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 traditions that  religious people  have  inherited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ural.  Their source may be rationalistic as cited ab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stem  from ignorance and superstition.   However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proper to throw out all tradition.  The proper way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radition is  to hold on to the best  understanding of G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that we  have.    However, we  must  constantly revise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ing of the Word of God according to new  ligh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y Spirit g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substitute for the  Word can be the philosoph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ware lest  any man spoil  you through philosophy  and v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eit, after the  tradition of men, after the  rudi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world, and not after Christ. (Colossians 2:8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the preaching  of  the  cross is  to  them that  pe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olishness; but  unto us which are saved it is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d.  For  it is written, I  will destroy the wisdom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e, and  will bring to  nothing the  understand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udent.  Where is the  wise? where is the scribe? w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sputer  of this world?  hath not God made  foo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dom of this world?  For  after that in the wisdom of 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world by  wisdom knew  not God,  it pleased Go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olishness of preaching to save them that believe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ews require a sign, and the Greeks seek after wisdom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  we  preach   Christ  crucified,   unto   the  Jews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umblingblock, and unto the Greeks foolishness; But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 which are  called,  both Jews  and Greeks,  Chr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wer  of  God,  and  the   wisdom  of  God.   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olishness of  God is wiser  than men; and the  weak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d is stronger than men.  (1 Corinthians 1:18-2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ll have  a guiding  philosophy or  theology.  It  may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atized  and   written  in   philosophical  or   th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, but it is there nonetheless.  The important thin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ally upgrade it with the Word of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 the  extreme  end  of  the  substitute  spectrum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most  opposed to the  Word of God: doctrines  of dem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ld is filled with many voices, religions, philosoph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ologies.  Some of them are inspired by dem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the Spirit speaketh expressly, that in the latter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shall  depart from the  faith, giving heed  to s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rits,   and  doctrines  of  devils;    Speaking  l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ypocrisy; having their  conscience seared with a  hot 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1 Timothy 4:1-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n mind that  some may have been brought up  in belief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inspired by  demons, but who haven't rejected  Chris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delivered from wrong beli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ably  the most common  predicament of Christians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of  having a "curious  mixture" of  the Word of  G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ntent.  It is also common to hold part of the Word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 intellectual level and part on  a heart (spirit) level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ng beliefs are  purged and the Word is  internalized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things  begin to happen:  (1) the self is  actually co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and more into the likeness  of Christ and (2) the self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rrected.  As  a result of both of these,  self-esteem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a corresponding 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izing the Word of 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 are nine practical steps to  help internaliz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God.  The first step is re-establish a right relation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.   Confess all known sin to God.  Then make things r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.  After  one clears his conscience, then he must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ey God as a lifestyle.  This means walking in the light 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as the Holy Spirit illuminates hi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 step is  to pray in the Spirit in  ord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t might be further prepared to receive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hird  step is to quiet the body  and mind.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be to perform all mundane duties possible so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 is undivided.  Since psychomotor functions tend to dis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be better  to sit or lie  down.  It is important  to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elf of both internal and external distractions before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fter Bible  reading and meditation.   A good time for 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would be at bedtime, unless one is too t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urth step is to read the  Word.  It is good to rea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portion carefully.  (There is a time to read large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, but not for this  exercise).  Some key scriptur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em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five involves meditation.  Christian medit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mptying" the mind (to let the devil write on it), but ra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illing the mind with the Word and allowing the Holy Spir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one understanding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ixth  step is  actually receiving  the Word  into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t.  Some may think that they have  done this when the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on  the intellectual level.   How does  one know if 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ized a  particular truth  of the Word  of God?   On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ized a truth when he automatically ACTS o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eventh  step   is  to  think  God's   thoughts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ciously  as a  practice.    The eighth  step  is to 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ing  God's thoughts  consciously.    The  ninth step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e acting out God's thoughts consc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