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VE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 confession is a  biblical truth.   Lik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, it can  be misused  on the  one hand, or  malign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 The  important thing  is to  accept all  biblical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ositive confession.  Then, it is vital to  w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of all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ssion as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HOMOLOGEO means to  agree with  God in  one'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 mean when we discover  that one is not  "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" that God says?  It means at least two things: (1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correction in  that  particular  area and  (2)  one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to make: one must change and agree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listening to oneself and comparing one's conf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 of God, one  can diagnose his own  spiritual pat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with God's help,  he can begin a course of trea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gical  progression  of God's  work  in 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GOD himself.  Then  God speaks, producing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, the  believer is  LISTENING  to God's  Word, then 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, then THINKING in  line with God's Word, then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 with God's Word, then ACTING in line with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d said it, I believe it,  that settles it," is a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.  A more accurate way  of stating the same thing is,  "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d all truth in  eternity.  God spoke the truth 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and in  his Written Word  and I believe  it."  Rece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 into the heart produces New Testament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n faith cometh  by hearing, and hearing by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. (Roman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ne is deliberately being  a hypocrite, what he s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s heart.  It is his faith speaking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..out of the abundance of the heart the mouth speake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man  out of the good  treasure of the heart  bring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 good things: and an evil man out of  the evil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eth forth evil things.  But I say unto you, Th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le word  that men  shall speak,  they  shall giv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of in the day of judgment.  For by thy words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justified,  and by  thy words  thou shalt  be condem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Matthew 12: 34-3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vation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ion is essential in our salvation.  We 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ith.  (See chapter three).  We are kept justified by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r  of Hebrews  tells us to  maintain that  conf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hold fast the profession [HOMOLOGIA, "confession"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 faith  without  wavering;  (for  he  is  faithfu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ised;) (Hebrews 10: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 continue to believe, we  continue to confess  our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Walk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ristian's speech  is an  essential part of 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 analyze some  Christian roots of  confession a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Old Testament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hua and  Caleb were two  of the twelve spies  sen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  to gather intelligence from Canaan.  [Adapted from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Hagin, "Confession Brings  Possession" [Cassette Tape] Tul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Hagin  Ministries, n.d.)].   Before  they were  sent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Moses that he was going to give Canaan to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LORD  spake unto Moses, saying, Send  thou m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may search the land  of Canaan, which  I give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of Israel: of every tribe of their fathers shall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 man, every one a ruler among them.  (Numbers 13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 from God was  received into the  hearts of  Joshu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b whereas  the other ten  chose to believe what  their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ere human  reason told  them instead  of  the word 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 believed the  majority report, which in this  ca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hua and Caleb's confession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eb stilled the people  before Moses, and said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up  at once,  and possess  it; for  we are  well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come it.  (Numbers 13: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oshua the  son of Nun, and Caleb  the son of Jephunne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were  of  them that  searched  the  land,  r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thes:    And they  spake  unto  all  the comp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  of Israel,  saying,  The  land,  which  w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 to search it,  is an exceeding  good lan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delight in  us, then he  will bring us into  this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give it us; a land which floweth with milk and h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rebel not  ye against  the LORD,  neither fear  y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of the land; for they are bread for us: the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parted  from them, and the  LORD is with  us: f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. (Numbers 14:6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en spies and  Israel rebelled against God by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 and accepting "common sen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men that went up with him said, We be not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gainst the  people; for they are stronger than  w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brought up  an evil report of  the land which the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d  unto the  children of  Israel,  saying, The 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which  we have  gone to search  it, is  a l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teth  up the inhabitants thereof; and  all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saw in it are men of a  great stature.  And there w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ants, the sons of Anak,  which come of the giant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ere in  our own sight as grasshoppers, and so we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sight.    And all  the  congregation lifted  up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, and cried; and  the people wept that night. 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hildren of Israel  murmured against Moses 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ron: and the whole congregation  said unto them, Woul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e had died in  the land of Egypt! or would  God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d in  this  wilderness!    And wherefore  hath 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ught us unto this  land, to fall  by the sword,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ves and  our children should be a prey? were it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 to  return into Egypt?  And they said on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 us  make a  captain,  and  let  us return  into  Eg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umbers 13:31-14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ilitary analysis, Israel was no match for the Canaan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rael as  a whole discounted both  the Word of 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aithfulness.   His faithfulness  to Israel had 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 by his past protection and providence through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rewarded  everyone  according  to  his  own 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 confession.  That  generation of Israelites 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uld not conquer and enter Canaan and they did not.  Jo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eb  both said  that they  were able  to conquer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an  and they  did, even  though they  had to  wait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generation of Israelites died in the wilder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unto  them, As truly  as I live,  saith the LORD,  as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poken in mine ears, so will I do to you: Your ca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fall in this wilderness; and all that were numb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, according to  your whole number, from  twenty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upward which have  murmured against  me.   Doubtless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 come into the  land, concerning which I  s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you dwell therein, save Caleb the son of Jephunne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shua the son of Nun. (Numbers 14:28-3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iar  fight between David  and Goliath  also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lesson  about "saying  the same thing  that God  s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as a teenager with no training  as a soldier.  Golia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rained  from his  youth  as  a soldier  and  was a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eran.   Goliath was  a giant and  had full  figh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shield-bearer.  Goliath  believed in himself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aid was based on his past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when the  Philistine looked  about,  and saw  Davi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dained him: for he  was but a youth, and ruddy,  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 countenance.  And the  Philistine said unto David,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og,  that  thou  comest  to  me  with  staves?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istine  cursed David  by his gods.   And  the Phil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to David,  Come to me, and  I will give thy  flesh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wls of the  air, and to  the beasts of  the field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uel 17:42-4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likewise had something to say.  Through his 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knew that God  was faithful and he knew that it was God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enemy of Israel be def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said David to the Philistine, Thou comest to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ord, and with  a spear, and with  a shield: but I 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e in the name of the LORD of hosts, the God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srael, whom  thou hast defied.   This day will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 thee into mine hand; and I will smite thee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e head from thee; and I will give the carcas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st of the Philistines this day unto the fow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, and to the wild beasts of the earth; that all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know that  there is  a  God in  Israel.   And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y shall know that the  LORD saveth not with 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r: for the  battle is the  LORD'S, and he will 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our hands.  (1 Samuel 17:45-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's confession was quite a proclamation for a  young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.  Someone  today might be considered presumptuous  who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like David's. The line between presumption and fa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aith is based on God's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that David  believed God,  confessed  his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d  out his faith.  Then, God  brought his will to pass--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appeared to Abraham  and told him  to offer  Isaa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t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came to pass after  these things, that God did  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est] Abraham,  and said  unto him,  Abraham: and he 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here I am. And he said, Take now thy son, th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  Isaac, whom thou lovest, and  get thee into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iah; and offer him there for a burnt offering up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ntains which I will tell thee of.  (Genesis 22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rst time God promised Isaac to Abraham and Sara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wait twenty-five years.   (Joshua had to wait forty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ah had  to wait one  hundred twenty years until  God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ulfilled--faith looks to God and not the calend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not  be discouraged--it usually does not  take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ayers to be answered!)   Abraham's faith was severe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three  day trek to Mount  Moriah.  The command 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to contradict the  nature of God.   (God commanded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human  sacrifices.  Jesus  was the only human  sacrifi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required and he  raised Jesus from  the grave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).  Yet Abraham had the promise of God that, "...through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cendants shall  be named."  (Genesis  21:12,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Bible).   Abraham's faith was revealed in  his sp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r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said to his servants, "Stay here with the  donkey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boy go over there.  We will worship and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 back  to  you."    (Genesis  22:5,  New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have  wondered  if  Abraham  were lying  again  as  h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concerning  Sarah.   The  writer of  Hebrews set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s at 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aith Abraham,  when he was tried, offered  up Isaac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that  had  received the  promises  offered  up 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otten  son, Of whom it was  said, That in Isaac sh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be called: Accounting that God was able to rai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even  from the dead; from whence also he receive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gure. (Hebrews 11:17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placed  God  first in  his life  by not  sparing his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ac.  His speech demonstrated his faith in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o the New Testament,  we see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man who had an "incurable" dis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 certain  woman, which  had an  issue of  bloo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s, And had  suffered many things of many physic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spent  all that she  had, and was nothing  bet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grew worse,  When she had heard of Jesus,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behind, and touched his garment.   For she said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touch but his clothes, I shall be whole. (Mark 5:25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ing to  Jesus, she said  to herself that  if sh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uch Jesus' clothing, she  would be healed.  Her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ilent, but God heard her faith speaking.  Possibl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gels heard, too.   Sometimes it is  not wise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of faith openly.  She was ceremonially unclea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segregated; she was a woman; and s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crowds--quite  a few  obstacles to  overcome--so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nderstood  if she had spoken out loud.  The beautifu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her being healed.  She received what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Jesus raised  Lazarus from the dead, he  mad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they took away the stone from the place wher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laid. And  Jesus lifted up his eyes, and said, Fa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thee that  thou hast heard me.   And I knew 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est me always: but because  of the people which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aid it,  that they  may believe that  thou hast sent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 he thus had  spoken, he  cried with a  lou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zarus, come forth.  And he that was dead came forth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 and foot  with graveclothes:  and his  face  wa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with a  napkin. Jesus saith unto them,  Loos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him go. (John 11:41-4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onfession was that the  Father had heard (past tense)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was speaking as though Lazarus had already been ra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!   He was "practicing what he  preached," becaus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told Martha  that if  she believed,  she  would se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practice  this in  reverse: they believe  AFTER they 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have not listened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the boldest  statements Paul  makes i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 of  faith.   He  speaks  as  though he  we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over whom he did predestinate,  them he also calle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m  he  called,  them  he  also  justified:  and  whom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ed, them he also glorified.  (Romans 8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 Earle comments  on EDOXASE  (glorified)  in this 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he quotes Denney and then concludes in a singl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Denney declares: "The tense in the last word is 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the most daring  anticipation of faith that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T. contains"(EGT, 2:652) [EXPOSITOR'S GREEK  TESTAMENT 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s.;  Grand  Rapids:  Eerdmans,  n.d.)]    In  the 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knowledge  our glorification is already seen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lished.  [Ralph  Earle, ThD, WORD MEANINGS IN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: ROMANS   Vol.  3. (Kansas  City, MO: Beacon 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74), pp. 167-1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's confession reached way into  the future, where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.  He  so believed God's word that he spoke as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ready glorified, that is,  that his salvation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  To God,  it was.  To Paul, it was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cal to say that Christians are "sav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s are usually taught that they have been: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ve been  saved), Sanctified  (are being  saved) and 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l be saved).  Paul exceeded this teaching by pro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glo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listens  to God, he will  talk like God, that  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ay the  same thing that  God says.   A diagnosis 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can  be made through his speech.   The prognosis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accept scriptural  correction.  The prescri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 internalizes the Word,  speaks the Word and 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, he  becomes conformed  more and more  to the 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  Self-esteem will 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