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ING PERSO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rakeford's  Integrity Therapy is a  good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for restoring one's personal integrity.  It is mor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Judeo-Christian  principles than  secular psycholog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principles of Integrity Therapy paraphr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ach person is responsible for his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Guilt is not a sickness--it is the result of wrong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Sinners hide 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Openness with "significant others" is the first st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ard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Socialization is aided by properly relating to a sm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roup, which exercises supportive and correc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ctions.  (Drakeford, INTEGRITY THERAPY, pp. 9-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should  not   start  an  Integrity  Therapy   group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Dr. Drakeford.   There is also the  legal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seling without  a state licence.   However,  one can 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 biblical and  scientific and  knowledge that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apy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 Therapy uses  strong  managed  group pres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ego strength.   Confession of irresponsibilities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is in session  is encouraged.  Then  the group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concrete plans  of  action  to  be  carri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nex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 Therapy works with  the existing value 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dividual  and  does  not  actively  seek  to   revis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cience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al,  emotional and  physical problems  are  no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personal sin.  However, many are and these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ured or helped by proper thera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olated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dividual ...  is in  a state  of tension  betwe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cience and his unregulated urges.  While he lives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he  is symbolically  at one with  his fellows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he  fails  to  live by  his  values,  he 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s  himself  from   his  society.    The  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ized  by repression and  the unworthy 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conscious  throws up symptoms.   (Drakeford,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APY, p.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one gets into trouble by violating his con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t results.  Guilt then produces psychic pain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  produces.  Other  symptoms include trouble  wit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s, emotional  problems, offenses, thought  problems,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, behavior problems and dream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Therapy can restore an individual who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 of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tressed individual ... seeks help from the ther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who  opens his life, evoking a response o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dividual is introduced  to the group  of "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" where he learns to make  restitution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 a part of  the therapeutic enterprise.   (Drake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Therapy, p.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 Therapy  has  proven  itself  in  th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ment of both minor problems  and difficult problem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sexuality.    For   the  documented  cure  of   a 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sexual,  see Drakeford's  book.   (John  Drakeford,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(Waco: Word  Books, 1971).   I  met this  former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working  in  Drakeford's  group  therapy  as  a 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  Therapy  has   refined  confession 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logical  realm.   We now  move  to a  biblical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