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CLE  G R O W T H 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Tech Inc.,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Tech Inc.,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Hy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 by HyTech Inc., to be correct, HyTech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yTech Inc.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yTech Inc.,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Tech Inc.,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