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What is Shareware?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distribution gives users a chance to try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fore buying it. If you try a Shareware program and contin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ing it, you are expected to register. Individual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ffer on details -- some request registration while oth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quire it, some specify a maximum trial period.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, you get anything from the simple right to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ing the software to an updated program with printed manua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laws apply to both Shareware and commercial softwar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the copyright holder retains all rights, with a few specif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ceptions as stated below. Shareware authors are accomplish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ers, just like commercial authors, and the program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comparable quality. (In both cases, there are good progra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ad ones!) The main difference is in the method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. The author specifically grants the right to 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distribute the software, either to all and sundry or to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cific group. For example, some authors require writt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ermission before a commercial disk vendor may copy the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is a distribution method, not a type of software.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ould find software that suits your needs and pocketbook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ether it's commercial or Shareware. The Shareware system m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tting your needs easier, because you can try before you bu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ecause the overhead is low, prices are low also.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the ultimate money-back guarantee -- if you don't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duct, you don't pay for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޲</w:t>
      </w:r>
      <w:r>
        <w:rPr/>
        <w:t xml:space="preserve">�  </w:t>
      </w:r>
      <w:r>
        <w:rPr/>
        <w:t xml:space="preserve">HyTech Inc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