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created this eBooklet for informational, editori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tainment purposes only. I do not provide medical adv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cribe the use of exercise or diet as a form of treat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kness without the approval of a health professional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always takes some risk when changing diet and lifestyle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responsible for any adverse effects or consequ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result from trying or practicing the Five Rites.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pply the information in this eBooklet without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ealth professional. If you do use the inform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Booklet without the approval of a health professiona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cribe for yourself which remains your constitutional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assume no responsibility for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