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RAN LOCAT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nald D. St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damental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546 Peaceful Lane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earwater, FL 34616-170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ORY OF OPERATION -----------------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LTIPLE FILE SUPPORT ---------------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ATCH PAD -------------------------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SIDIARY FILES --------------------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GN LIMITATIONS ---------------------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MITTAL DISKETTE -------------------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STALLATIO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ITIAL   ---------------------------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GRADES  ---------------------------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-UP  ---------------------------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IN FUNCTIONS   --------------------   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TILITIES        --------------------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N MENU SCREEN --------------------  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TILITIES MENU SCREEN ---------------  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ER/DISPLAY SCREEN ----------------   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S DISPLAY SCREEN -------------   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AYPOINT DETAIL PAGE ----------------   A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YPOINT REGISTER -------------------   A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AG DEFINITIONS --------------------   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 CODES --------------------------   B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RAN C Waypoint Organizer is a program designed to a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to store all known LORAN fixes and to use this data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icient manner. It is assumed that the user is familia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 of LORAN and its buzz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utput of this program is to be used as a guide ONLY.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common sense and proper navigational charts take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damental Services is not responsible for your a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ORY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RAN LOCATOR SYSTEM accepts information about any way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prompted keyboard input and stores a record contain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in a random disk file. This data includes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aypoint, its LORAN TDIs, and other pertinent data. If SCR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 was used with this waypoint then the record will conta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to the scratch pad information in another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TAIL.D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a waypoint is entered any data item in the LOCATION fil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isplayed and or altered. You are asked to select the fie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ltered and then enter the data to be inserted in that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cord is not updated on disk until you specifically req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mary function of the program is to provide a relation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waypoint in the file with any other, or all other, w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 in the file. The output of this function is a single sh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aper providing you with bearing and distance to all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points in the file. This output is sorted by distanc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st being printed first. The print-out defaults to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e closest forty waypoints to keep the output o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. This can be overridden under control of flags in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 See Appendix A3 for a sample of this printed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ccomplished by retrieving the record of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point and storing it in memory. The LOCATION file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ly scanned and the heading and distance of each w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is calculated and stored in the disk file RELATION.DAT.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 is built for RELATION.DAT and then it is sor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ance field. The records are read using the index and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FILES - The program allows for the use of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file. LOCATION.DAT is the default default for the w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file. That is to say, when the program is shipped t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ermanent default for the waypoint file is LOCATION.DA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intend to only use a single waypoint file then you need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and your data file will always be LOCATION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equire more than one waypoint file, you can,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ies menu, change the suffix of the filename to any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conform to the filename convention of the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ng system being used. This can be done in two different wa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anently or temporarily. A permanent change will write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suffix to the DEFAULTS file and this new filenam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ated each time the program is initiated. A temporary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in effect only for the duration of the current exec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unless you change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ight ask when would you ever want more than one file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is when you have more than 500 waypoints to store.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when there will be no relationship between the two group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points. For instance, if you had some numbers here arou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pa Bay area and also some numbers in the Keys, you might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keep them separate to speed processing(sorts and search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would never go from one to another by b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ATCH PAD - The scratch pad function allows you to record 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rning any waypoint in the file. You can show dat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s when fish were caught at that waypoint,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 tidbits of information you desire. You are limited to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64 characters for each waypoint. This function is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ssed in ALTER/DISPLAY mode by selecting option "D".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ed for your message. These notes will be print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point detail page for you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IDIARY FILES - Subsidiary files may be used to sub-div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file that is getting large or contains waypoint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on that relates to multiple points of access to the wat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rd position of the flags field is used to identify the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point for that particular waypoint. This fun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ed thru the UTILITIES MENU item #7. The data in the FL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must be entered in the ALTER/DISPLA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SIGN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The program allows for a maximum of 500 waypoints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LOCATION.xx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You must have a wide (14") printer to print the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0 mile)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K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supplied with the program are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:  LX.EXE          Main program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XCHART.EXE     Chart pri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:     LOCATION.DAT    Contains waypoi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TAIL.DAT      Contains scratch pad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FAULTS        Contains default constants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-DAT.NDX     Index of LOCATIO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.DOC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.ME         Last minut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:    INSTALL.BAT     Commands to build new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DATE.BAT      Command to upd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see other files on your diskette as a result of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ION.DAT    Intermediate storage of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ypoi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CATION.MAS    Output of merge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.NEW    Output of RE-OR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multiple LOCATION files, there will be LOCATION.xxx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-xxx.NDX files present on your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nother new blank diskette, format it, and put the ap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ate operating system for your hardware on it. You should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o that so I won't tell you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TRANSMITTAL DISKETTE in the "A" drive and your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 in the "B" drive and the "A" prompt is displayed,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"INSTALL". This will copy all required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al diskette to your system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Do not use NEWSYS on a previously installed syst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ata in LOCATION.DAT. LOCATION.DAT is initializ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sting data will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ify that the following files were copied to your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in drive "B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CATIO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TAI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C-DAT.N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AD.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TRANSMITTAL DISKETTE in the "A" drive and you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 in the "B" drive and the "A" prompt is displayed,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"UPGRADE". This will copy only the changed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r system. In some cases your DEFAULT data will be lo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have to re-enter it. Proceed as usual with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RT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have to do is enter the command LX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RAN main menu will be displayed on the screen. If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does not appear, review the installation procedure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copy commands execut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read through this entire manual to get a feel for i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do anything else with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operation you should perform with your new syste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pdate the default file to your constants. This is do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the utilities function from the main menu and exec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PDATE DEFAULTS function from the utilities menu. Ent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data in all fields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re that you select the correct GRI coordinates for the LO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that serves your geographica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 MENU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ADD NEW RECORD - You will be prompted for each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point data item. Enter each item requested. You will the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ed to verify the data just entered. If all is well, the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written to disk. If you do not verify then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ed to enter the complete record again. If just on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rror you might consider verifying the record and going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/DISPLAY mode to make the correction la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ix B1 contains a chart that describes all the FLA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codes currently being used. You should use these code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by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ALTER/DISPLAY RECORD - ALTER/DISPLAY mode first ask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record/page number desired. (The words RECORD and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interchangably throughout this document.) The PAG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r of the waypoint book is the record number of that waypoi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lected waypoint record is now displayed on the scre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of this screen is shown in Appendix A2. The bottom th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creen summarizes the options available to you 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. Lets look at them all one by 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-)  Entering the minus sign will cause a display of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vious page. If you were at page on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ain at pag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W)  Entering the letter "W" will cause the record being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isplayed to be written to disk. You MUST enter 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W" to permanently change the data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D)  Entering the letter "D" will take you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cratch pad function. The scratch pad recor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aypoint being displayed will now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ou may make updates to this informati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number)  Entering any number from 1 to 8 will prompt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hange that data item as displayed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member, you must enter a "W" to permanently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change to 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MENU FUNCTIONS(cont'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ALTER/DISPLAY RECORD(cont'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+)  Entering a plus sign(or an equal sign) will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next page to be displayed. If you are at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ge in the file nothing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S)  Entering an "S" will cause the record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ompt. You should then enter the record/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desired and it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X)  Entering an "X" will cause the record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isplayed to be marked for deletion.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eletion will not take place until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is re-orga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E)  Entering an"E" will cause you to end this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d return to the main menu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Entering any other keys will not have any eff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do not have to press the enter key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COMPUTE ADJACENT POINTS - This function allows you to pri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point detail page for any waypoint record in the active LO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file. You will be prompted for the page number of the w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desired. At this prompt you may enter any valid pag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he value 999. If you enter 999 a waypoint detail p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for every record in the LOC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cause the same information to be displayed on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being printed by entering a page number which i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SAND plus the page number desired. To DISPLAY page six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nter "1006"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)ON BOARD FUNCTIONS - Selecting this function will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e heading and distance from any set of LORAN TDIs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set of LORAN TDs entered. If either position is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LOCATION file you need only to enter the pag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position. The program will get the LORAN TDIs from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ug them in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, the program will compute a chart of time under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various speeds under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MENU FUNCTIONS(cont'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5)GENERATE FLOAT PLAN - A float plan is like a flight p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it relates to boats rather than airplanes. The float p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 up to six waypoints for a day at sea. It also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nger information. If you desire a chart of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points to be printed you may indicate so at that prompt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also select waypoint detail pages be printed for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points in the float p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ight want to make two copies of the float plan so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 one on shore. It makes a good place to start looking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get back 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6)PRINT WAYPOINT REGISTER - This function will cause a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ll the waypoints in the active LOCATION file. The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ordered by waypoint name. This function us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 for the active LOCATION file. If one does not exist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uild one for you. Be sure your index is current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7)DISPLAY WAYPOINT REGISTER - This function will display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 screen fifteen waypoints beginning at the waypoin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. You will be prompted to enter the page numb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waypoint to be displayed. Once the first fifteen way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displayed you may elect to see more or end the functi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RE-ORG LOCATION FILE - This function causes the active lo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on file to be re-ordered by waypoint name. Any records mar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eletion will be deleted at this time. The output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is a file named LOCATION.NEW. In order for you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you must either rename the file or select LOCATION.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ctive file, either permanently or tempor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)RU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RGE FILES - This feature allows you to merge two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re LOCATION files into one file and names the new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.MAS. Enter information as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PDATE DEFAULTS - This function allows you to pu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dividual information into the DEFAULTS fi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fault record will be displayed. You will be prom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select the fields you wish to change. No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be updated on disk until you select item 9,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TILITI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)RUN UTILITIES(cont'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UILD LOCATION INDEX - This function builds an index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active LOCATION file and writes it to disk.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the file will be LOC-xxx.NDX; where xxx is the suf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the active location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INT TAMPA BAY CHARTS) - Plots your waypoints on a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the Gulf of Mexico in the area of Tampa Ba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e two or three modes of this printing. An Eps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pson compatible printer is required for this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must have a wide carraige printer (14") to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unction. You need program LXCHART.EXE to execut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ILD SUBSIDIARY FILE - This function creates, or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rites, a file of waypoints selected from the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ctive LOCATION file. Every waypoint can b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th its closest or best saltwater access poin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jor Florida access points have been identifi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located a unique file suffix to be used with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order to use this function you will have to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ssociated access code in the third posi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LAGS field of the data record. These flags are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ppendix B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build the sub file you will be prompted to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lag desired. When a valid flag is entere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perform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IN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                                          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LORAN C WAYPOINT ORGANIZER    *CV01.0*        By Fundamental Services\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CORD COUNT: 85                               FILENAME: LOCATION.DA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MAIN MENU        ACTIVE GRIs: 7980W 7980Y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1. ADD NEW RECORD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2. ALTER/DISPLAY RECORD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3. COMPUTE ADJACENT POINTS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4. ON BOARD FUNCTIONS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5. GENERATE FLOAT PLAN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6. PRINT WAYPOINT REGISTER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7. DISPLAY WAYPOINT REGISTER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8. RE-ORG LOCATION FILE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9. RUN UTILITIES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ENTER SELECTION BY NUMBER(PF10 TO END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                                        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   Copyright 1983-1988 - Fundamental Services; Clearwater, Florida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_________________________________________________________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TILITI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                                          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                                             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UTILITIES MENU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1.  MERGE INTO LOCATION.MAS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2.  UPDATE DEFAULTS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3.  -----------------------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4.  BUILD LOCATION FILE INDEX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5.  -----------------------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6.  -----------------------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7.  PRINT TAMPS BAY CHARTS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8.  BUILD A SUB-FILE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9.  RETURN TO MAIN MENU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ENTER SELECTION BY NUMBER(PF 10 TO END)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                                     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_________________________________________________________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TER/DISPLA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                                          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                                             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LORAN C                GRI = 7980W 7980Y                       LOCAT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RECORD NUMBER: 6                                FILENAME: LOCATION.DA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WAYPOINT RECORD DISPLAY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1. ITD FOR 7980W          14241.7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2. ITD FOR 7980Y          44818.3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3. Latitude               27 38'53"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4. Longitude              83 03'31"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5. Location Name          Clearwater Pass Bell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6. Record Flags           AH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7. Structure Type         8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8. Comments               Normal return from sea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9. Waypoint Memory        29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UPDATING WAYPOINT INFORMATION - ENTER AS PROMPTED BELOW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*** ENTER SELECTION NOW ***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 = DISPLAY PREVIOUS RECORD          + = DISPLAY NEXT RECORD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 = WRITE THIS RECORD TO DISK        S = SEARCH FOR ANOTHER RECOR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 = DISPLAY DETAIL RECORD            X = DELETE THIS RECORD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number) = SELECT FIELD TO CHANGE    E = END THIS FUNCTION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                                     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_________________________________________________________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AULTS DISPLA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                                          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                                             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DEFAULT PROCESSING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1.  NAME OF VESSEL---------------   BOAT NAME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2.  CAPTAIN'S NAME---------------   CAPTAIN NEMO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3.  VHF STATION CALL-------------   WAA-1234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4.  VESSEL REGISTRATION----------   FL-1234-AA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5.  MARINE IDENTIFICATION(MIN)---   000-1234-123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6.  LOCATION FILE SUFFIX---------   DAT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7.  GRI #1 ----------------------   7980W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8.  GRI #2 ----------------------   7980Y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9.  WRITE CHANGES TO DISK AND EXIT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ENTER NUMBER OF FIELD TO BE UPDATED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\                                      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__________________________________________________________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YPOINT DETAIL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AYPOIN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LAGS field in the waypoint record is five characters lo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three characters are reserved for the program.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haracters can be user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1:  A=Primary location. This waypoint will print in bold typ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aypoint detai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=Secondary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=Unverified location. This will not be charted in the ch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waypoint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=This record is marked for deletion. The ALTER/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unction requested that this record be deleted but re-or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not yet actually deleted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=Tourist attraction. Good dive s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2:  H=Home port of call. This identifies the pass or inle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 to return to home port. The waypoint detail pag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record will contain all associated related poin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 be limited to for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3:  Used by SUB-FILE function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G             FILE SUFFIX      SALT WATE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               .ATL            ATLANTIC OC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                 .BAY            BAY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                 .CLR            CLEARWATER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                 .JPS            JOHN'S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                 .KEY            FLORIDA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                 .TAR            TARPON SP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                .XXX           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.YYY           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                 .ZZZ           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and F5     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YPE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= De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= Dropoff/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 = Mound/R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 = Undercut/C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 = Pass/In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 = Land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 = Manmade Obstruction/Re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 = Navigation A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