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2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fishing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rtfishing computer program (SFISH.EXE)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ortfish and provides information on spawning, fishing areas, ba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es and Virginia record catches.  This program focuses on the Chesape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and nearby coastal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originally programmed to run on a 4mhz xt syst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and 128k RAM.  It has also been run on a 12mhz A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used on the Museum floor and timing loops to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previous/main screen are active.  These timing loo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pendent.  The faster your computer runs, the faster these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  TIMER.EXE is a program which has been provided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is utility program creates a file called TIMER.DAT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ustomize the timing speed to match the speed of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is program are provid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rtfishing is copyrighted software.  It is distributed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copy it and share it with others as long as no char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oftware, and it is unmodified and copied in it'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program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portfishing may be transmitted by modem as long as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ogether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not free software, it is not "Public Domain"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use this software for a reasonable trial period (30 days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tinue to use it after this period, you must register and pa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use this software commercially or in a classroo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if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eace of mind for having done the right thing.  No more w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in a cold sweat at 3am worrying about you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registered version of Sportfishing DOES NOT include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EOPLE AND THE SEA.  Which is marine science curriculum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Education staff of VMSM for use in it's program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rature details the relationship between man and the 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ification of future upgrades to Sportfishing.  The record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bject to change on a yearly basis based on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Saltwater Fishing Tournament.  Other upgrad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generated fishing maps etc.   Software is upgra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equipment on the Museum floor is upgraded to accom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 teacher and you wish to use Sportfishing in your class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for special registration rates an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urriculum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is only provided to registered users.  At this time n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offered.  Sportfishing is not very complicated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elaborate support.  You may mail questions and suggestion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at VMSM.  You may also contact me on Compuserve via E-mail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is 76206,15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General Boot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2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