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71 Ontario Census Heads of House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and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McKane 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Miller, Ron Demaray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You are well advised to read onward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zip the data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, 1994, Jim Mc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non-commercial distribution of this file is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  Permission to copy all or part of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 that the copies are not made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(except a nominal copying fee only to cov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rged), and provided that the readme.do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-contact information, and this copyright not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verbatim and are displayed conspicuously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le, without prior written consent of the autho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FORBIDDEN.  If anyone needs other permis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by the above, please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 effort has been made to assure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free preparation of this database, the authors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and ommissions in this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Spelling corrections were made to many pla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base.  It is know that there are some are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original database.  However, it is believed to b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tively small por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base is intended as a total alpha index of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useholds, 1871 Ontario Census files crea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in co-operation with the Ontario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is recontructed from those files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ta as the original files but in alpha ord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arch the whole database for a surnam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se files are available FREE through many bulletin board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ay wish to order the files via snail mail.  Orders should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author at the address shown at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ufficient 3 1/2" HD disks in IBM format(one for every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ufficient return postage or International Reply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$2.00 CDN per disk to cover costs payable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Waterloo-Wellington Branch, Ontario Genealog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ciety".  Funds raised in this manner will be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lely for the continuation of genealogical indexing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projects within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set may be ordered as above by sending 6 disks and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st comprises the entire set of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database.  The files contain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data, where the letter(s) in the filenam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 contained in the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     Contains            Archive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-----------     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AB.ZIP    1871.A.TXT         1871-M1.ZIP    1871-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B.TXT         1871-M2.ZIP    1871-M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C.ZIP     1871-C.TXT         1871-NP.ZIP    1871-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DE.ZIP    1871-D.TXT                        1871-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E.TXT                        1871-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FG.ZIP    1871-F.TXT         1871-QR.ZIP    1871-Q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G.TXT                        1871-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HI.ZIP    1871-H.TXT         1871-S.ZIP     1871-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I.TXT         1871-TV.ZIP    1871-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71-JL.ZIP    1871-J.TXT                        1871-U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K.TXT         1871-WZ.ZIP    1871-W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71-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also contain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.ZIP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ISTRICT.LST   Alpha and numeric list of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ISTRICT.COD   List of Codes us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files are from the original database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Archives in co-operation with 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separated ASCII format can be rea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iewer such as Vern Buergs popular LIST progra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'Type' command (type filename.ext |mor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viewing flexibility can be gained by imp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a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eld sizes will allow you to safe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to a database program without losing an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name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Name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Name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of Household OR Stray Code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x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Province of Birth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igion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hnic Origin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pation: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oral District Code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oral Sub-district Code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umerator's Division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umerator's Page #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oral Sub-district Nam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genealogy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nd NaNet, Internet at 'jim.mckane@canrem.com' o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Mc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5 Newpor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  N2T 2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Mc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 Bak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erloo, Ontario  N2T 2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