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/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mily History System only runs on equipment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BM family of personal computers.  Other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256k RAM, one diskette drive, an 80 column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C/MS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$10.00  Update to Public Version of Family History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ree 5 1/4" diskettes or one 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$ 2.00  Demo Copy of Shareware ORGCHART and 4PR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se programs are not part of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and require separate regist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s of th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$35.00  FHS Registration (4-5 1/4" or 2-3 1/2"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Public version of programs is included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All documentation (118 page + 63 page manual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ed or PRINTed from the diskettes tha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hough you may share copies of the publ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s that you receive, th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Extensions diskette(s) may on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nd members of your immediate famil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fied of major updates to the system.  Curr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5.00 fee is required at the time that you or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.  All update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mat:  ___ 5 1/4" (360k)   ___ 3 1/2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  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    !   Send all requests to: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    !      Phillip E. Brow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    !      834 Bahama Driv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    !      Tallahassee, Fla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/PROVINCE: ___________________    !                32311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/POSTAL CODE: __________________  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process charge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for orders outside the U.S. should be made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ank Check or International Money Order drawn against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ranch address in the U.S.  At this time there is n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for Air Mail postage to location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