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GEDSET.TXT contains a list of all valid GedCom TAGS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Standard version 5.3.  Most of these TAGS are suppo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 Structure, INSert record and CONTinue lin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dit. Should an instance occur where you need to use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TAGS but you can't find it in any of the GedEdit func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 line function, then over-type the CONT ta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eave one (1) space between the level, tag and dat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NOTE Blah, blah,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gin all records with the level flush agains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me tags do not allow following 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DATE 11 Jan. 1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1 BIRT' tag does not allow any following data.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rve notice that data pertaining to the birth of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(ie, the '2 DATE' record).  When in doubt,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DSTAND.T82', archived in the file 'GEDCOM53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