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nealogical Databas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Jay H.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8 N.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cson, Arizona 85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User 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B L E   O F   C O N T E N T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INTRODUCTION.....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HARDWARE REQUIREMENTS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OPERATING SYSTEM REQUIREMENTS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Dos Version Requirements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CONFIG.SYS Requirements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 PROGRAM FILES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Printer Drivers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 DATA FILES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Data Record Structure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Individual (name) record structure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Marriage record structure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Note record structure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 Date record structure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 GETTING STARTED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PGSETUP.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 MAIN MENU......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 MAINTAINING RECORDS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Adding Records..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Adding individual records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Adding marriage records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Recommended data entry conventions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Question marks (?)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Brackets [...]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Editing Records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Deleting Records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- OUTPUT OF RECORDS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Screen output of record 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Printer output of records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Printer output, single marriage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Printer output, multiple marriages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 CHARTS..........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Pedigree Charts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Standard pedigree charts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Abbreviated pedigree charts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Descendants Listing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Descendants Listing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 LIST DATABASE...............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Numerical Database Listing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Alphabetical Database Listing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- USER SUPPORTED SOFTWARE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Registration Fee.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I S T   O F   F I G U R E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1: Main Menu.....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1: Adding an individual record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2: Adding a marriage record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3: Editing a record 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4: Deleting a record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-1: Screen display of record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-2: Printer output of record, single marriage 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-3: Printer output of record, multiple marriages 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1: Standard Pedigree Charts, Page Layout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2: Create Charts Menu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3: Section of a Standard Pedigree Chart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4: Creating Charts 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5: Abbreviated pedigree chart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6: Descendants screen display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7: Descendants printed listing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1: Printed numerical database listing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2: Printed alphabetical database listing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is written in Turbo Pascal version 3.01, utiliz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urbo Access system and Turbo Sort (both are copyright by Bor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). Compiled program utilizing these products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e any license agreement with Borland.  Those of you wh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ceive copies of the source code must have your own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se Borland products if you are to compile and utiliz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is distributed under the user supporte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 You are free to copy and try the program.  However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it useful registration and payment of the user's fe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(see append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intains data records of individuals, marriag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  Each data file has an associated index file.  Individual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both by name and an identification (ID) number assig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cord.  The majority of data manipulations are done by I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provid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rinting pedigree charts (six gener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Lists of descenda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rinted listing of the database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ly by last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ly by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Output of records to screen o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ddition, editing or deletion of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nstallation of different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election of the drive to read and write from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utomatic recognition of color and monochrom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requires an IBM PC, AT or compatible computer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f 192k of memory. larger amounts of memory are preferable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f two disk drives are required.  While two floppy driv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actory the program runs much faster with either a hard dis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ramdisk.  Data files grow quite large.  The files for a 3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database require approximately 120k of disk space. Thus, a 360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will hold about 1000 individuals records. A hard disk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 user to maintain large data base in one set of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runs with either a monochrome or colo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OPERATING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Dos Vers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was compiled on a system utilizing PC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1 and has been tested with PC DOS versions 2.0 and 2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S DOS Version 2.1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will not work with PC DOS versions 1.0 or 1.1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OS version 1.2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CONFIG.SYS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disk must contain the following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.SYS file at the time the system is boo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of eight files is insufficient and an I/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s when attempting to run Proge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has a total of eight program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C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SETU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SCREEN1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gram is PROGEN.COM. It is supported by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files -- PROGEN.000, PROGEN.001, PROGEN.002 and PROGEN.003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ve files are not in your default directory the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at some po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CRL contains the name of the printer driver and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rive written by the setup program -- PGSETUP.COM.  If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eset the setup program must be run to create such a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SCREEN1.SCR contains the opening screen which comes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Printer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printer driver files -------.PRD need to be lo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directory.  The only one which must be presen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nstalled by PGSETUP.COM.  The use of printer driver files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daptation to multiple printers and the addition of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s they come on the market.  Registered users will rece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an accessory program MAKEPRD.COM which can be used to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rinter drivers.  The author, as he has the chance to work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rinters, will continue to add additional printer driv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Proge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iskettes need to contain the following data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DAT       data file for individua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IDX      index file for individua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.DAT    data file for marri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.IDX   index file for marri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DAT       data file fo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IDX      index file fo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s are not present on the data diskette, Progeni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then.  This allows multiple genealogical database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t by using either multiple data diskettes or by using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on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Data 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files contain Pascal records.  Records are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dividuals (NAMES.DAT), marriages of two individu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RRIAGE.DAT) and notes (NOTES.DAT).  Each of these fi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has an associated index file (------.IDX).  Individu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dexed by both ID and name.  Marriages are indexed by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combination of the husband's ID, a hyphe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's ID.  Notes are indexed by NID which is a combin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's ID, a hyphen and the note number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.  One pair of files  NOTES.DAT and NOTES.IDX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otes for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Individual (name) 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cords (name) contain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: Individual record identific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: Individual's famil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 : Individual's given nam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: Individual's married names(s), if 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 Sex of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: Birthdate of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: Birthplace of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: True if the individual is alive, false if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: Date the individual died, if not l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: Place of death of the individual, if not l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 : Residence of the individual, if l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 : ID of f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 : ID of m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 : Number of marriages of the individual (max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: An array of 4 marriages (MIDs) for the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 : Number of notes for this record (max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Marriage 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records (marriage) contain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 : Identification number of the m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sband's ID - Wife's 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: ID of hus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: ID of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: Date of m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 : Number of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: Array of children's IDs (max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Note 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records (note) contain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D : Identification number of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dividual's ID - not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T : Note field (max 8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 Date 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are stored as subrecords with the follow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: Numerical value f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  : Numerical value fo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 : Numerical value for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bringing up Progenitors is to make sur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booted with the correct CONFIG.SYS file (see page 4 abov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s are not set to a minimum of 10 the program will bomb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/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PG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ep is to run PGSETUP.COM.  This will configu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your system.  The program will first ask for the nam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 "-------.PRD".  Enter one of the names includ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.  The extension .PRD does not have to be ente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SETUP.COM will next ask for the datadrive and path. Pat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 Entering a carriage return at this point will 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rive to become the datadrive. This is the drive to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s.  PGSETUP.COM will now create or modify "PROGEN.CRL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itial loading of the main program PROGEN.COM PROGEN.CR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ad to load the datadrive and printer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now ready to start by typing the command "PROG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data files on the datadrive Progenit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m.  If such files are created the following will momentar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ile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File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ile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tilizing different data diskettes or subdirectories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atabases can be mai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screen will now appear.  After an approximate 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use the main menu (Figure   ) will come up.  You are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to begin using Progeni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manual when menus are displayed, exampl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entry are enclosed in brackets [] (ie. [Anderson]).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responses do not echo to the screen but data entry respon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.  Echoed responses must be followed by a carriage return and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by backspacing prior to the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appears initially and after each subrouti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has been exited.  This menu displays the printer driv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drive which have been installed by PGSETUP.COM. 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marriages and notes in the database are displayed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updated every time the program returns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7-1: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FX/MX/RX        Data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: 328 Marriages: 135 Notes: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harts:             Pedigree, Descend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)aintain records:   Add, Delete,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)ist records:       Alphabetical,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)utput records:     Printer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uit Proge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elec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 MAINTAIN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M)aintain records from the main menu result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ub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d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elet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di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uit Maintain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Add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A)add Record brings up the following se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e prompts.  As each data field is entered the next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mes up.  In the following example the items enclo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represent the keyboard entries in response to each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Adding individua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8-1: Adding an individua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[A] to the "Maintain Records"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Record Number to Add: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name at birth: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names: Jay Har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: [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Date 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: 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: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: [193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Place: [Des Moines, I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or Dead  L/D? [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at: [Fort Sill, O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# of Father: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# of Mother: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arriages: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marriage at this time Y/N ?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fter prompts indicate the ID number for the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s that relationship with the person being added 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 2 is the ID of Jay Anderson's father etc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Ds are not known at the time of initial entry, enter a carri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nd leave them blank, they can be added later.  In the ca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s, since the wife's ID becomes part of the MID her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known before adding the marriage.  If it is left blank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lete MID is used to create a marriage record and when it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entered a second marriage record will be created.  The E)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choice from the "Maintaining Records" menu allows for ad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ta to fields initially left blank.  If the response to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is not 0 then the note number appears and Progenitors wai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 to be added.  The maximum length for a note is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sponse to the prompt "Sex:" is F then Progenit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the individual's married name(s).  If the individual h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married enter a carriage return.  If married more than once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 married names in order separated by commas.  A total of twe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can be added to this field.  If the response to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ving Y/N ?" is N then Progenitors will request the date of de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th, day, year) and the place of death.  If an individu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while living and later dies the fields for Living and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y live can be changed and the date and place of de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Add marriage at this time" prompt is answered Y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mpts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Adding marriag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8-2: Adding a marriag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: Jay Harold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: ? [65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 = 1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Marriage 1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Marri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: [7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:  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:  [19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ildren: [4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#1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#2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#3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#4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Notes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nother Name Y/N ?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sponse returns you to "Maintain Records"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Recommended data entry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s used with this documentation for Progenitors empl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ata entry conventions.  These conven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Question marks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marks (?) are entered for the prompts "Family name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iven names" when this information is not known.  This serves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records for individuals with essentially incomplete data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provide spouses IDs for marriages which are entered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data is totally unknown a zero (0) is entered for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s.  These data fields can later be updated with the ed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Brackets 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names of adopted individuals are entered between br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. [Anderson].  While such individuals are not part of eith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igree or list of direct descendants storing the data add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ness of family hist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Edi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8-3: Editing a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[E] to the "Maintain Records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of record to change : [1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 = N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Record Number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name at birth: Ander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names: Dr. Jay Har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ed nam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: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Date : 7-4-1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Y/N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Place: Des Moines, 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at: Fort Sill,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her: Alden Gilbert Anderson  ID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: Mabel Irene Lathrum Anderson ID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arriage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Y/N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: Marilyn Clemens Duecker Anderson ID =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Marriage: 7-2-19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1: Mark Clemens Anderson  ID =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2: Katherine Clemens Anderson Martin ID =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3: James Clemens Anderson  ID =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4: Kent Clemens Anderson  ID =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arriage Y/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Note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Y/N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Author of Prote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nother record Y/N 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carriage return after each prompt and dat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retains the field as displayed without change.  Entering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llowed by a carriage return changes the field. 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must be changed.  Responses for father, mother, wif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 are the IDs of those individuals. Except for the last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ange another record" a carriage return defaults to a N answer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ange another record" the default is Y. This example, unlike 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ng a record, contains a note.  Notes can be added or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dit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Dele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8-4: Deleting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[D] to the "Maintain Records"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cord ID to Delet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: Anderson Jay Har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is Record and/or Key Y/N ?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sure Y/N ?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: Anderson Jay Harold 1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displays the name of the individual associa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to be deleted.  Progenitors then asks twice for verif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f the deletion as an additional safeguard against un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of a record. After deleting the record you are retur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aintain Records" menu.  Unlike adding and editing record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sked if you want to delete another before returning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uard against unwanted deletions by remaining in a delet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- OUTPUT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O)utput records from the main menu result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ub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D or F)amily Name ? [I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# of individual to find: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ay Harold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creen or P)rinter ?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Screen output of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9-1: Screen display of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ay Harold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Date : 7-4-1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Place: Des Moines, 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at: Fort Sill,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her: Alden Gilbert Anderson  ID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: Mabel Irene Lathrum Anderson ID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: 1 for ID = 1 MID = 1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: Marilyn Clemens Duecker Anderson ID =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Marriage: 7-2-19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1: Mark Clemens Anderson  ID =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2: Katherine Clemens Anderson Martin ID =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3: James Clemens Anderson  ID =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4: Kent Clemens Anderson  ID =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nother record Y/N ?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 response returns to the main menu. A Y response retur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D or F)amily Name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# of individual to fi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record then can be output to either the scree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Printer output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of records is similiar. Progenitors reads th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puter and prints this as the date last upda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right of the record. Lines separate the individual's nam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data about his/her birth, death and names of parents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s and notes.  The data for each marriage, if more than one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Printer output, single m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9-2: Printer output of record, single marri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#1                            Last updated: 11-11-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Dr. Jay Harold  Ander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Date:  7-4-1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Place: Des Moines, 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at:   Fort Sill,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her: Alden Gilbert Anderson                         ID: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: Mabel Irene Lathrum Anderson                   ID: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#1  MID = 1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Marriage: 7-2-19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:   Marilyn Clemens Duecker                        ID: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1:       Mark Clemens Anderson                  ID: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2:       Katherine Clemens Anderson Martin      ID: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3:       James Clemens Anderson                 ID: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4:       Kent Clemens Anderson                  ID: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uthor of Proge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Printer output, multiple marri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9-3: Printer output of record, multiple marri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#8                            Last updated: 11-11-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Dr. William Eugene  Ander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Date:  10-3-18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Place:  Gurnsey Co.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Death:  12-1-18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f Death: St Charles, 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her: Dr. William  Anderson                          ID: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: Lenny Pease Anderson                           ID: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#1  MID = 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Marriage: 3-19-1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:   Amanda J Ritchie                               ID: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1:       Alden Ritchie Anderson                 ID: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2:       Dr. Eugene Kelso Anderson              ID: 2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3:       Hugh Pease (II) Anderson               ID: 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#2  MID = 8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Marri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:   Anna C Miller                                  ID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1:       Dr. Fon Rochester Anderson             ID: 2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2:       Susie Blenda Anderson Graham           ID: 2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3:       James Harper Anderson                  ID: 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utputting records to the printer Progenitors asks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s are to be printed and if a new sheet is to be used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 These are to allow for multiple short records to b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ame sheet and if husband and wife are on the same she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duplication of the marriage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the program creates three types of charts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wo types of pedigree charts.  The first is the standard tree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.  The second is an abbreviated chart consisting of a single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sixty-three names numbered according to the positions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on a standard pedigree ch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variety of chart created is a descendants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chart lists all of the descendants, cont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of a given individual.  Each successive generation is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d with Roman numerals and indented. Generations are listed su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ely until the last individual for that generation is fou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en backs up one level and continues to list succes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until ,again, the last one is found.  This process repe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until all descendants have been listed (see Figure 10-5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lis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Pedigree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Standard pedigree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0-2  shows a portion of a standard pedigree chart. 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 consist of a tree of four generations containing sixty-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per page.  A total of nine pages for a total of six gener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28 names can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ight individuals in the fourth generation printed on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a standard chart become the starting point for eac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eight pages.  All nine pages can be printed at once or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single pages may be selected f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10-1: Standard Pedigree Charts, Page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--------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|--------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--------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--------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|--------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--------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10-2: Create Char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 for (Enter ID):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ay Harold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cord Y/N ?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edigree or D)escendents Chart ? [P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moment while I find the progenitors o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ay Harold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bbreviated or S)tandard Pedigree Chart ?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ingle Page or A)ll Pages ?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to Print ?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rt is a portion of page one of a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igree chart.  The program prints the full page on an 8.5 by 11 i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et of paper by spacing lines seven per inch and using 12 p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This illustration is set to print at six lines per i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0 pitch characters.  The printer driver programs will se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o print full pedigree pages on an 8.5 by 11 inch 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10-3: Section of a Standard Pedigre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ay Harold                              Alden Ritchie         |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:  ID 1                             Anderson:  ID 4       |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b: 1-14-1865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: St Charles, I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d: 9-14-1911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: Swink, OK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b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den Gilbert         |                     |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:  ID 2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b: 9-21-1905         |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: Fort Towson, OK   |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Living:              |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: Des Moines, IA    |                    |b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                   |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Carrie M            |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Gilbert:  ID 5      |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--------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b: 5-7-1870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p: Mendota, I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d: 2-20-1943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p: St Charles, IA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b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ay Harold       |                                           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:  ID 1      |                                          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|                                           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7-4-1933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Des Moines, IA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              |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Fort Sill, OK     |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|b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|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Perry E               |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Lathrum:  ID 6        |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---------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b: 7-28-1868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p: Madison Co. I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d: 8-21-1928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p: Madison Co. IA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                    b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Mabel Irene          |                     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Lathrum:  ID 3       |                     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|                     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9-23-1902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St Charles, IA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               |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Des Moines, IA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will then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other page Y/N ?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swered Y Progenitors will ask for the next page numb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ed N, as in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tiors will then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other chart Y/N ? 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exit the charts subroutine.  If answered yes the prom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Ch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 for (Enter I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appear and another chart can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Abbreviated pedigree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10-4: Creating Ch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 for (Enter ID): Dr. Jay Harold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cord Y/N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edigree or D)escendents Chart ?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moment while I find the progenitors o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ay Harold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bbreviated or S)tandard Pedigree Chart ? 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ed pedigree charts list 63 individuals numbered accord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s they would occupy on a single page of a standard pedig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.  The following figure is an example of a portion of such a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10-5: Abbreviated pedigre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igree of: Dr. Jay Harold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  Anderson, Dr. Jay Harold                       ID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   Anderson, Alden Gilbert                        ID: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   Lathrum, Mabel Irene    [Anderson]             ID: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    Anderson, Alden Ritchie                        ID: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    Gilbert, Carrie M       [Anderson]             ID: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    Lathrum, Perry E                               ID: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     Hubbirt, Edith Blanche  [Lathrum, Crawford]    ID: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     Anderson, Dr. William Eugene                   ID: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     Ritchie, Amanda J       [Anderson]             ID: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:     Gilbert, William H                             ID: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:     Cole, Lydia Jane        [Gilbert]              ID: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:     Lathrum, Jessie (II)                           ID: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:     Inge, Isabelle  [Lathrum]                      ID: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:     Hubbirt, John W                                ID: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:     McConnaughey, Laura F   [Hubbirt]              ID: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:     Anderson, Dr. William                          ID: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:     Pease, Lenny            [Anderson]             ID: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:     Ritchie, David                                 ID: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:     Kelso, Elizabeth        [Ritchie]              ID: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:     Gilbert, William L                             ID: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:     Culver, Caroline        [Gilbert]              ID: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:     Cole, Dr. George                               ID: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:     Westbrook, Catherine    [Cole]                 ID: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:     Lathrum, Jessie (I)                            ID: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:     Cole, Sarah (Sally)     [Lathrum]              ID: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:     Inge, Samuel                                   ID: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:     O'Neil , Sarah          [Inge]                 ID: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:     Hubbirt, George                                ID: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:     Brill, Emily E          [Hubbirt]              ID: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:     McConnaughey, William                          ID: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:     Harrison, Elizabeth     [McConnaughey]         ID: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:     Anderson, ?                                    ID: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:     ?, ?    [Anderson]                             ID: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:     Lathrum, John                                  ID: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:     ?, ?    [Lathrum]                              ID: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:     Cole, Matthew                                  ID: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:     Moore, Alice    [Cole]                         ID: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:     Inge,                                          ID: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:     ?, ?    [Inge]                                 ID: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:     O,Neil,                                        ID: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:     ?, ?    [O'Neil]                               ID: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:     Hubbirt, William                               ID: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:     ?, ?    [Hubbirt]                              ID: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:     Brill,                                         ID: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:     ?, ?    [Brill]                                ID: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:     McConnaughey, Samuel                           ID: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:     Foster, Sarah   [McConnaughey]                 ID: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:     Harrison, George B                             ID: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:     Foster, Anne    [Harrison]                     ID:  6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Descendants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)harts from the main menu.  The following promp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 for (Enter ID):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ay Harold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cord Y/N ? 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edigree or D)escendents Chart ?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rinter Y/N ?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 is selected for output to the printer the follow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10-6: Descendants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descendants of: Dr. Jay Harold Anderson  ID =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lyn Clemens Duecker Anderson ID =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Mark Clemens Anderson  ID =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Katherine Clemens Anderson Martin ID =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Melissa Clemens Martin  ID =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Nicholas John Martin  ID =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Rachael Clemens Martin  ID =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James Clemens Anderson  ID =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Hayley Clemens Anderson  ID =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Phoebe Clemens Anderson  ID =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Kent Clemens Anderson  ID =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trike any key to continue" prompt appears after each 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r at the end of the listing.  The entire list of descend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viewed a screen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Descendants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)harts from the main menu.  The following promp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Ch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 for (Enter ID): [1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William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cord Y/N ? 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edigree or D)escendents Chart ?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rinter Y/N ?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 is answered to "Output to printer" the following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ut is gener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10-7: Descendants printed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of: Dr. William  Anderson ID: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nny  Pease ID:17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se are printed on the same line with 96 columns us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Dr. William Eugene Anderson                          ID:    8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   Alden Ritchie Anderson                            ID: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     Alden Gilbert Anderson                         ID: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          Dr. Jay Harold Anderson                     ID: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           Mark Clemens Anderson                    ID: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           Katherine Clemens Anderson Martin        ID: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               Melissa Clemens Martin                ID: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               Nicholas John Martin                  ID: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               Rachael Clemens Martin                ID: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           James Clemens Anderson                   ID: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               Hayley Clemens Anderson               ID: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               Phoebe Clemens Anderson               ID: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           Kent Clemens Anderson                    ID: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dited version of the full listing used as an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format.  Each successive page has a numbered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 LIST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L)ist records from the main menu result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m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Names in Progeni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lphabetical [family name, given names, I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)umerical [ID, family name, given nam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: [N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rinter Y/N 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reen display is seen as the record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are loc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ecor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ecord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ecord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ecord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ecord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ecord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ecord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ecord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ecord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ecord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ecord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ecord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ecord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ecord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ecord 113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the records have been retrieved there is then a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while they are sorted into the selected order (numeric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) and then they are either displayed or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Numerical 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11-1: Printed numerical 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  Family Name     Given Names     [Married Names]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Anderson,       Dr. Jay Har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Anderson,       Alden Gil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Lathrum,        Mabel Irene     [Anders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Anderson,       Alden Ritc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Gilbert,        Carrie M        [Anders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Lathrum,        Perry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Hubbirt,        Edith Blanche   [Lathrum, Crawf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Anderson,       Dr. William Eu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Ritchie,        Amanda J        [Anders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Gilbert,        William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Cole,           Lydia Jane      [Gilbe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Lathrum,        Jessie (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Inge,           Isabelle        [Lathr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Hubbirt,        John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McConnaughey,   Laura F         [Hubbi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Anderson,       Dr. Willi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Pease,          Lenny           [Anders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Ritchie,       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Kelso,          Elizabeth       [Ritchi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Gilbert,        William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Culver,         Caroline        [Gilbe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Cole,           Dr. Ge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Westbrook,      Catherine       [Co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Lathrum,        Jessie 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Cole,           Sarah (Sally)   [Lathr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Inge,           Sam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O'Neil ,        Sarah           [In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 Hubbirt,        Ge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Brill,  Emily E                 [Hubbi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McConnaughey,   Willia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 Graham, Rev John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1   Hayes,  Edith   [Graha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2   Graham, Sandra Lou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3   Graham, Pen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   Graham, Jeff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   ?,      Jacqueline      [Graha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6   Graham, Jona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   Graham, Robert Forr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8   DeBoer, Leanna Ren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Names in Progenitors = 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new page of the listing has a separate header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Alphabetical 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11-2: Printed alphabetical 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Name     Given Names     [Married Names]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,             ?           [Anderson]     ID: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,             ?           [Brill]        ID: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,             ?           [Cole]         ID:   45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          ?                          ID: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      Alden Gilbert                  ID: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      Alden Ritchie                  ID: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      Alice Arline    [Blais]        ID:  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      Alice Margarite [Coffman]      ID: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      Amanda Isabel   [Way]          ID:  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      Amanda Jane     [Sayre]        ID: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      Andrew                         ID:  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      Catherine                      ID:  2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      Charles Mertan                 ID:  345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      Dr. Jay Harold                 ID: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      Dr. Nevin Boyd                 ID: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      Dr. Robert Eugene              ID:  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      Dr. William                    ID: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      Dr. William Eugene             ID:    8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Name     Given Names     [Married Names]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,          James Midguel                     ID:  2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,          Janis Marie     [McNiel]          ID:  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,          Sharon                            ID:  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iner,        Jean Gilda      [Clark]           ID:  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son,         Martha  [McConnaughey]            ID: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nderson],     Deidre Marie                      ID:  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nderson],     Erica Zay                         ID:  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ayre],        Jack E.                           ID:  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ayre],        Martha L.                         ID:  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Names in Progenitors = 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marks (?) are used in this example where a give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name is not known.  These were entered when the record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.  This method is suggested as a means of keep a plac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spouses until the additional information can be enter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ing subroutine for these individuals.  Family nam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ie. [Anderson] are used in the above example for ado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.  This is a convention employed by the author simila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ques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- USER 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cept of user supported software has been growing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few years.  This concept has provided a means of a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be tried before purchase and distributed econo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ll quality software represents a great deal of ti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ort on the part of its author(s),  Those who write software de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remunerated for their efforts.  On the other hand many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luctant to purchase a program until they have had a cha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program and see if it suits thei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user supported concept people are free to copy and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ece of software.  If they find that the software suits their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requested to remunerate the author(s) for their effort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 registration fee to the author(s).  For the payment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s those who register usually can expect to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own copy of the most current version of the program, techn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rom the author(s) and in some cases additional access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/or program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is distributed under the user supporte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 You may freely copy and try the program.  However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at it suits your needs you are expected to register and p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 For the payment of this fee you will receive an IB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360k formatted diskette with the most recent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.  This diskette will also include all of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iles available at that time plus MAKEPRD.COM (an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allows you to create your own printer drivers)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source code will also be supplied.  You will have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Turbo Pascal compiler and Turbo Access to utilize thi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be happy to provide technical support either by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elephone to registered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5.00.  It is payable to Jay 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.  All registration fees should be mailed to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y H.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8 N. T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cson, AZ 85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a note indicating that this is th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for Progenitors.  Also, if you are registering after having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ked a copy of Progenitors, please include the Serial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 you have been using.  This serial number is display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screen which remains on the screen for about te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two to three weeks for a response to you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or recommendations concer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please feel free to forward them either at the ti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r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