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O LOAD THESE FILES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cree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you are using the C drive, and you're pres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ot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on your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   MD C:\HAM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efore you can load the files from this disk in your 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you must first load the PKUNZIP.EXE unzipping utility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mbook diskette. This utility is widely available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 (type B: if the disk is in your B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&gt;   This prompt tells you that the computer has shifted to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zip the files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&gt;  UNZIP HAMBOOK C:\HAM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you can view these files with WordPerfect 5.1 or WordPerfect 6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nsfer them into your WP directory if you wish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