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TS &amp; SUPER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basically three types of diets - 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in, low carbohydrate diet of the 60s and 70s;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bohydrate, low fat diet we live with in the 90s;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ing diet - raw juice, diet drinks and me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ed weight-loss fasting program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, but most are based on these thre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te 70s, the government stepped in and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in/low carbohydrate diet became history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doctors who use specific diets for individual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health problems such as hypoglycemia, and diab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 CARBOHYDRATE/LOW FAT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trition Pyramid designed by our government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well-balanced diet if followed exactly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 guideline for hospitals, institutions and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cannot and does not address special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 by the elderly and those who live alon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s needed when recovering from surgery 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ness.  It does not address the fact that nutr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in processing or destroyed by ou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yramid calls for 6 to 11 servings of bread, ce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e, and pasta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to 5 servings of 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to 4 servings of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to 3 servings of milk, yogurt,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to 3 servings of meat, poultry, fish and leg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s, oils, sweets (refined sugar) - used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amounts alone is more than many are able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epare, especially the elderly and those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erious illness or su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diets and diet books of today follow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government decision was based mostly on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ound the natives of Africa, India and o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do not have our modern diseases - cancer, high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ure, heart problems and allergies.  You can b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dollar that none of these primitives have 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of sugar-coated corn flakes, imitation flavor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m, processed cheese and lunch meats or the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n foods that we have to choose from on our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ves.  There is very little emphasis on whether the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fined, processed or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 PROTEIN/LOW CARBOHYDRATE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 carbohydrate, high protein weight-loss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s the carbohydrates, both refined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 low as 20 and not more than 60 grams per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does cause a loss of weight quickly due to it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uretic effect.   I know it's hard to believe from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oday, but I have found it does dramatic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lesterol, particularly the triglyce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t restricted on the amount of meat, eggs,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ese, fish and poultry (the complete proteins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digested slowly, you never feel hunger and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tisfied with sm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vegetables that are very low carbohyd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aragus, broccoli, bean sprouts, bok choy, ca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liflower, celery, cucumber, all green leafy veg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beans, green onions, mushrooms, peppers, ra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cch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limitation is on the grams of carbohydra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sider that an apple is 23 grams, a glass of milk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iece of bread up to 15, a piece of pie or cake 65-8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gin to see that this is basically a meat and "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ound" vegetable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iet is not for weight loss, unrefined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beans, rice, potatoes, and certain fr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voiding ALL refined sugar and flour produ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s a more balanced maintenance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book I've found on the high protein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bohydrate diet and the health reasons behind it, 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kins' Health Revolution by Robert C. Atkins, M.D.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ENU titled REFERENCES &amp;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ING DI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fasting diets of any type - juice, slim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 should be monitored by a health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books on the market abou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.  I suggest you check with your health food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store, library or send for the Keat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 of books.  They are listed in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TS in the MENU.  They have books cost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 on up, on all types of diets and heal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-fasting diets, such as using fresh vege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juices for one day a week or for one or two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ily for short periods of time are considered saf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weight-loss diets are restrictive on nutri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ories and should be supported with a goo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/miner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OUTS - In 2838, B.C., writings by the Chine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knew their mung and soybeans were more nutr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p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World War II, soybeans in this country were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rish the soil, were fed to the hogs and then p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.  Now we have mung bean sprouts, and often tempe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fu made from soybeans available in most markets.  Soy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essential amino acids, so are consider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of vegetable protein, especial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get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SPROUT BEANS - It is best to get sprouting s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ns from a health food store or co-op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Use clean, whole, preferably new-crop 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Wash and place 1/4 cup in one quart fruit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outs will increase about 6 time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over seeds with 1 cup lukewarm water (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Let stand overnight until s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Pour off the water (save to add to soups or ju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Rinse thoroughly and cover jar top with cheese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health food stores have jar tops with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Place jar in a pan at slightly tilted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excess water can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Place in a dark place, room temperature, and w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ast three times daily under the water tap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es away any molds or bacteria. Return the j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time to the til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When the sprouts are one to two inches long (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) they ar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Pour sprouts into cold water. Shuck off the sk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ired.  Drain and keep moist in a cove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er in the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outs, whether sprouted as above or purch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t, are live, growing nutrients.  One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foods, full of enzymes so often missing from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WER'S YEAST - Brewer's yeast was first used in brew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w is available in purified powder or tablet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 supplement.  Brewer's yeast (not the same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st available for bread making) is a rich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rotein containing 16 of the 2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 for helping our bodies resist disease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ssue.  It contains all the elements of the vitam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.  It can be sprinkled on food, mixed with ju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ablets can be taken with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ditions where extra B vitamins are needed, Br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st is an excellent addition to your heal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AT GERM - Wheat germ is the live, nourish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at.  In processing it is removed so the cereals,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lour can be stored for years without becoming ran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rm of wheat is one of the richest sources of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s.  It contains calcium and phosphorus and i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of iron as well as vitamin E.  Wheat g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enzymes, so important in the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s and minerals in the body.  Unprocessed is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oasted is still excellent, keeps better and is tas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CITHIN - Cholesterol is a fatty subst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emely important for good health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rve tissues and plays a vital role in protection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 cells.  So why the dread of cholesterol?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lesterol, it is the depositing of cholesterol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's not supposed to be.  So, instead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lesterol in the diet as is popular today,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add something to protec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mulation of cholesterol in the wrong places,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agnesium to prevent calcium from depos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o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balance is the key.  Our processed foods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cithin and leave the cholesterol.  Lecithin 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e's answer to emulsifying cholesterol.  Hard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teries, acne, psoriasis, memory problems,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abetes, and many other health problems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lec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cithin in refined vegetable oils, hydrog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enings and margarines has been destro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natural fats such as cold pressed or ex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oils or butter still contain the needed lec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worried about any of those problem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cithin supplements made from soybeans.  They com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ules and in granules.  One tablespoon of the gran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qual from 6 to 12 of the capsules.  B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rmaceuticals, listed in SOURCES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, has an excellent lecithin granules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led containers.  Do not buy bulk granules if any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or of ranc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nules can be used in cooking (baked goods, gra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s, etc.).  May be taken in juices.  They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taste, but a strange consistency - much lik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when dissolved in liquid.  If serious abou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cholesterol problems, two to three tablespoon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taken.  There is no known toxicity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tablespoons daily would be of no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nutrients in lecithin are choline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most good broad-spectrum formula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in SAFE &amp; VALUABLE USE OF SUPPLEMENT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till need more to help control choleste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d other health problems, consider adding lecith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AE  -  In the early 60s, George Leonard Herter,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mail order sporting goods company wro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mostly about hunting and fishing, but he als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about survival and historic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e of his cookbooks, he had a recipe for "pond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" - I never tried the recipe, but he said it taste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ke pumpkin.  He stated that there is enough pond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eed the world, and that it was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vival foods.  Well to put it simply, pond scu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of algae, a vital, concentrated, growing food, 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in, minerals, vitamins and trace elements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t food and nutrients, its quality depends on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wn, how and when it is processed.  Unlike produc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ining minerals such as dolomite, algae is a liv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know if it was Herter's books that sparked a f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duct called Spirulina, but I do know that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re was no control on the quality and pot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d soon ran its course.  There are st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ulina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ovember 1992 issue of Dr. Julian Whit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 he recommends adding barley juice to his Whi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program which includes a good broad spectrum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and names he mentions are Green Magma, Barley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ray-dried barley juice), Kyo-Green or simi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be bought in health food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ource I've found for algae and enzyme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Tech who harvest Super Blue Green Alga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amath Lake, Oregon where the water is pure and f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 rich soils of the Cascade Range.  It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harvesting and maintained at bel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 F until it is freeze-dried and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a good line of products in capsules, tab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der, and sell only to individual distributors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-market system.  You can buy these produc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 at retail prices or become a distributor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wholesale prices.  More details about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OF INFORMATION &amp; PRODUCTS in the menu. Rea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constantly being reminded that we don't e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, leafy vegetables.  Algae and enzym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to helping our bodies use our nutri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mproving our whole diges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ny or all of the above Superfoods can help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tamins and minerals in your optimum heal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going to the therapeutic ranges in the char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 &amp; VALUABLE USE OF SUPPLEMENTS, try adding super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