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Safe @ Home Inventory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fe @ Home Inventory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al, which may result from the use of Safe @ Home Invento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 @ Home Inventory is a "shareware program" and is provided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, and yet to provide incentive for programmers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velop new products.  If you find this program useful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using Safe @ Home Inventory and continue to use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@ Home Inventory after a reasonable trial period, you mus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ayment of $10.00 to Safe @ Home Software.  The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ny one time.  You must treat this software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 Site-License arrangements may be made b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ng Safe @ Home Software.  This version is fully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(although I can't really imagine why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un a Home Inventory system on a network -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, knock yourself ou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Safe @ Home Inventory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ceive a copy of the latest version for an additional pay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2.50 (to cover postage, handling, and diskette cost).  The mon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of the version you have are posted at the top of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is will help you determine whether it would be worth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PRI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priced this program very low for two reasons:  First, a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program is not rocket science.  It has been a usefu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, and I hope it will be for you also.  But, I realiz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on the same level of complexity as a major commercia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these days you can buy commercial products laden with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ces ranging from $50.00 - $100.00.  In light of this,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that people would be more likely to register a sm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is if the price is very reasonable.  I hope you ag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hinking, and I would welcome your opinions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 @ Home Inventory is a program to develop and maintai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possessions for insurance purposes.  It provides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the following things:  1) A brief description of each item (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40 characters) 2) The room in which it is located (chose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hich the user can edit) 3) The category of the item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niture, jewelry, etc. - this is also chosen from an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) 4) Serial # or Model # 5) Purchase Price 6) Purchas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Current Value 8) Warranty Expiration Date 9) Comments abou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(You are not limited to the screen area for the Comment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up to several pages)  The Comments field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track things like a record collection (Whoops, I shoul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- I'm dating myself).  Rather than entering each recor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item, you could list all of the titles and art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section and then print that out as a singl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 @ Home Inventory provides an easy way to maintain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of your possessions for insurance purposes,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ryone should take the time to do.  Once this ha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mpleted, it is simple and easy to update thing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 You can store printed reports, a diskette, or both in a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utside your home.  In this way you will be fully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of a dis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640K of memory and a hard drive.  Althoug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un in less than 640K (say 512K), some features may not wor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unpredictable.  You can run Safe @ Home Inven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 density floppy.  This, of course, will limi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you can make, but for an average size house th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a problem.  It does not require much disk sp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self is just over 300K, and the storage for an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will not require more than about 100K.  Thus, the fu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 for a whole house will probably not use over ha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 of disk space.  *** NOTE ***  You must have 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NFIG.SYS file that sets files to at least 15 (i.e., files=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on to your hard drive (i.e., C:,D:, etc.) and place the Safe @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system disk in your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, typ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\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 directory named HOME, will change to tha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copy all the files from the disk to that directory.  Safe @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Inventory is distributed as HOMSAF.EXE, a self-extracting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when you type the filename (HOMSAF.EXE) it will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cally uncompress all the files.  So, to proceed, just type HOMSAF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EXE on the end is optional).  After all the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, you should have the following 16 files on your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.EXE, HOME.DBF, HOME.DBT, HELP.DBF, HELP.DBT, LU_CAT.DBF,</w:t>
      </w:r>
    </w:p>
    <w:p>
      <w:pPr>
        <w:pStyle w:val="PreformattedText"/>
        <w:bidi w:val="0"/>
        <w:spacing w:before="0" w:after="0"/>
        <w:jc w:val="left"/>
        <w:rPr/>
      </w:pPr>
      <w:r>
        <w:rPr/>
        <w:t>LU_ROOM.DBF, PARAMS.DBF, CAT_DESC.NTX, CAT_ROOM.NTX, DESC.NTX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NTX, LU_CAT.NTX, LU_ROOM.NTX, ROOM_CAT.NTX, ROOM_DES.NTX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erify that all files are present by running the DOS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 all needed files, you can start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users, you can either do all of the above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or handle the same chores through FILE MANAGER.  *** NOT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problem running this program as a DO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, but be sure to specify a working directory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the program will not be able to find its data fil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, and it will bomb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MPORTANT NOTE ***  To run this program, you must have a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.SYS file that sets file handles to at least 15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your DOS manual for instructions.  If files are not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15, you may get a message such as "Unable to open file 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mostly self-explanatory.  Online help i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imes by pressing the F1 key, and messages about ea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are placed on the bottom line of the screen.  The QUI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s you to the previous menu level.  A brief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menu choice is provi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- This is where items can be added, edited, and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RECORDS - Allows a new record to be added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 records are not allowed (after all, what good woul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RECORDS - Allows existing records to be chang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a record by entering the description (this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 match), or be browsing the database and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desired record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RECORDS - Allows existing records to be dele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physically remove the records, but it cause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navailable for viewing, reporting, etc.  To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the records, select PACK from the UTILI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- Generate reports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BY ROOM (no notes) - Prints a listing of items by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elect one or all rooms, and one or all categor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field is not printed in this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BY CATEGORY (no notes) - Prints a listing of ite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.  Again, the COMMENTS field is no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EXPIRATION DATES - Prints a listing of al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warranty expiration dates.  If this field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, the item does not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DATA - As the name implies, all of the data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) is printed.  Each record is printed o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(or several pages if there are lengthy comments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very useful if you have entered lengthy commen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tem (i.e., a description of each book in your col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sh to have a printed list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S - Allows you to add, edit, or delete reco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up tables for ROOM and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TABLES - This allows you to modify the lookup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OOM and CATEGORY.  I have started you out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everal rooms and categories, but I know I w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t of everything.  This allows you to chan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uit your needs.  You are only allowed to choose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tegories which are listed in these databases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best to change them as needed before entering item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S - System utilities and miscellaneous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BUILD INDEXES - This rebuilds all index fil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system.  Computers and diskettes being the fall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s they are, sometimes files can get corrup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experiencing strange and weird occurre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happened before, this is a good item to tr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, any time you experience trouble, you should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dexes as a first step in troublesh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 DATABASE - This physically removes recor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marked as deleted.  This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asionally, or after deleting sever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COMPRESSION - As records are deleted,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is not shrunk accordingly.  This result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ted space.  By selecting this option afte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CK option, you will remove any records ta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space.  This only needs to be done every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hile, and is not essential unless you ne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TO DOS - This allows you to temporarily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be handy if you need to run a quick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leaving the program.  Keep in mind, howe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be suspended in the background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have much memory left.  To return to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EXIT.  It is important to return to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, so that all databases are proper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PARAMETERS - This allows you to change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gram to suit you (i.e., Alice's Inventory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afe @ Home) and to set the target drive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py of the database.  This conveniently leads 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topic which i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FILE TO DISKETTE - This allows you to mak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base to take to another computer.  Thi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as a backup method if the database takes up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n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 FILE FROM DISKETTE - This allows you to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opied to a disk.  When the file has been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, it will be marked.  You will be warned if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ppend it again, in order to avoid having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/RESTORE - This is a complete backup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which allows you to make a backup of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even if they take up more than one disk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first run it, it is set to backup all files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B?.  This will make copies of all your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the lookup tables.  It will not cop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files (those ending in .NTX), since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ly be recreated by choosing REBUILD INDEX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sh to change the file selection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*.*, you can do so before beginning the back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commend that you use either this or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method regularly.  I have learned the har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isks do fail, and mistakes are made. 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hasize this enough - BACKUP, BACKUP, BACKUP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tried to make it easy for you, but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 you.  Only you can prevent the anguis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ing valuable data.  (Okay, I'm done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m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- Displays information such as # of records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, last update, and m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- Register your copy (please 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rings up a screen which prompts you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needed to print out a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 Florida resident, it will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s tax for you.  It will compute all char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out an order form for you to mail. 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a moment to enter your comments. 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help me improv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WORD - I hope you find this program useful. 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like my pricing structure.  By making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, I am able to keep prices low.  It seems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st people don't need a copy of the program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ready using it.  Anyway, you can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 on the opening screen and order a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looks like yours may be very old.  I plan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date around the middle of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1 - Corrected a problem with page numbering of report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