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A M I L Y     T O O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Copyright (c) 1989 b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  Michael Dorio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  MAFIAWARE CO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/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RIGHTS: allowed by authors without infringement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software may be freely used, copied,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der no condition may this software be used for commercial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ndeavor to reap financial gain, etc.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. (usually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der no conditions may this software be distributed in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software may not be released in any form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author retain all ownership rights of this wor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ights with the exception of those s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IMITED WARRANTY:  THE PROGRAM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SSUMED BY THE USER SHOULD THE PROGRAM PROV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AND NOT THE AUTHOR)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NG, REGARDING THE USE OF, OR THE RESULTS OF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ERMS OF CORRECTNESS, ACCURACY, RELIABILITY, CURREN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WISE; AND YOU RELY ON THE PROGRAM AND RESULTS SOLE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EVER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PRODUCTION, OR DELIVERY OF THIS PROGRAM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IRECT,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, THE RESULTS OF USE,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EVEN IF THE AUTHO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 OR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USE OF THIS PROGRAM INDICATES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required fee f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ols is COPYRIGHTED SHAREWARE. It is not free. You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it for a short period of time. If you us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....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is is if you just wish to register your current copy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Registration..........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very time a new version of Family Tools is made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copy by mail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........................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is is the source code to Famil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800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this software directly from the author 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the Public (Software)Library (PSL) by calling 1-800-2424-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ll be registering Family Tools through the author by mai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elow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lect any 1 or more of these ways to register Famil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inter, turn on your printer and type "PRIN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 have a printer, type "READ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OF REGISTRATION: Benefits only registerd users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Full user help with any problems and questions you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via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A subscription to the MAFIAWARE CO. newsletter letting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s in MAFIAWARE CO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You ensure that future updates of this software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Full user help with any problems and questions you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via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A subscription to the MAFIAWARE CO. newsletter letting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s in MAFIAWARE CO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You ensure that future updates of this software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You will be mailed at no charge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You will be mailed at no charge each new update of Famil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5 1/4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Full user help with any problems and questions you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via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A subscription to the MAFIAWARE CO. newsletter letting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s in MAFIAWARE CO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You ensure that future updates of this software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You will be mailed at no charge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You will be mailed at no charge the source code to FAMTOOL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NFIG.EXE on 5 1/4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be registering this software through the mai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, then follow the below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REGISTER.TXT file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D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Latouret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house Station, NJ  08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B L E     O F 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hareware?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amily Tools?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ments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Family Tools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's and Don'ts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enu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HANGE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ng transactions to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oking at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tion, Subtraction, Multip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rigonom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BOOK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a tele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ng entries to the tele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oking at your tele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ng grades to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oking at grades in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INTMENT CALENDAR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and adding appointments to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oking at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BRARY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a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ng software to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oking at you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.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PASSWORD LIST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a pass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ng informati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oking at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a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ng notes to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ing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asing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WRITER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HOOTING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HE DOCUMENTATION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......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unique concept allowing the computer user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oftware before purchasing it. You are givin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to test the software. If you like the software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and comply with it's requirments. If you do not li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software any further and pay nothing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AMILY 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Tools is software geared to help the whole family. There is 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adults to balance their checkbook, a enhanced calcu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ult or student which can perform all basic math function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metry and trigonometry functions as well. There is a telephone 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to keep a record of people and their phone numbers. There is a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will let a parent or student keep track of their grades.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this to keep a list of their assignments and their grad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and parents can use it to watch their child's grad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doing well in school. There is an apointment calendar. It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mportant dates or a schedule for you. There is a software libra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keep track of all the software you own. Then there is th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ection that will let you experiment with color and sound on your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dem users, there is a Bulletin Board password list to keep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s you use. There is a notepad for anyone when you have to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down. There is also a limited typewriter that will let you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nd print them on your printer. Like a mini-wordprocessor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Family Tools as much as I enjoyed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ools was created on an IBM PC,XT compatiable with 640k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ols requires an IBM or IBM compatiable. CGA graphics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AMILY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Family Tools, you will need to configure it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FCONFIG" at the Dos prompt. You will be asked to sel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ffe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ASSWORD - Password entered to begin Famil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OK PASSWORD - Password entered to begin Check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SSWORD LIST  - Password entered to begin BBS PASS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 PASSWORD    - Password entered to begin the grad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CCOUNT       - NOT IN U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BOOK     - NOT IN U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he passwords you select. If you forget at any ti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 CONFIG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are done running the configuration program, you can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Tools by typing "FAMTOOLS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'S AND DON'TS: what to do and what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swering any YES/NO question, make sure you have your 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any one of the databases, you must ALWAYS make a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dd information to it or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just CONTROL-BREAK the program to exit it. Family Tool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and closes files so please exit it in the appro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register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want to erase any one of your lists, just select option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to "MAKE A NE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run FAMTOOLS.EXE you will be prompted with a menu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Famil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o run the program Famil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f you plan to register this softwar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SHELL utility will allow you to exit to Dos at any ti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Family Tools. To do this, select "1" at the main menu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mands that you could use before you loaded Family Tool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out of Dos and back to Family Tools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allow you to change the passwords you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utility. When you run this, it will erase the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you will have to quit Family Tools and re-run the F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ompted to select new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are done running the configuration utility, you can run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: keep an accurate list and balance of your checkbook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ing 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do any of the other checkbook utili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is first to make a checkboo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ng transactions to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The number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What the check was for IE:DEPOSIT, doct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How much the check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transaction in the checkbook MUST be a DEPOSIT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part of your original checkbook, you can put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. This is imp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ing at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on the screen your check number, wha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for, and the amount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it will total the number of checks you hav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the balance in your chec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: enhanced calculator for all arithmetic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culator is ideal for anyone in grade school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, Subtraction, Multip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You will be prompted to enter 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Based on which function you chose,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It can perform the following trigonomic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You will be prompted to enter a number, an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you chose, it will give you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You will be able to perform the following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rel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Based on your input, you will be given a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BOOK: keep a list of names and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 tele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You MUST make a telephone book before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elephone boo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ng entries to the tele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You will be asked to enter the name of the perso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ing at your tele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On the screen will be printed the person'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If you have alot of phone numbers, and the screen begin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, hit CONTROL-S to pau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: will keep an average for all schoo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ing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You MUST make a course before you can add assig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When naming your course, it can only be 8 characters lo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ing grades/assignments to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You will be asked to enter the assignment and the gr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 on tha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oking at your assignments/grades in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It will print on the screen your assignments and the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o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It will also print out your course averag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s you had, and how many points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 If you are failing a subject, you will be flash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INTMENT CALENDAR: keep track of all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ing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You must make a calendar before you can ad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ng entries to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You will be prompted to enter the important dat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doing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oking at the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It will print a list of the important dates, and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If the screen begins to scroll, press CONTROL-S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BRARY: keep track of all the software you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a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You must make a software library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ng software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You will be asked to enter the nam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oking at you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It will print all the software you own and cou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If the screen begins to scroll, hit CONTROL-S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experiment with soun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ay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You will be asked to enter song notes. Some valid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are "AAABBAACCC". It will then play tho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: Please refer to your BASIC manual on further inform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ing the PLA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: experiment with color and graphic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This will print a demo of all the color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This will allow you to select a color, and a mess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o see displayed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PASSWORD LIST: it will keep a list of all your BB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ing a pass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You must make a BBS password list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ng informati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You will be asked to enter the Bulletin Board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re and your password on that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oking at your pass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It will print the bulletin board and your passwor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If the screen begins to scroll, press CONTROL-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: jot down any little notes you may have when paper isin't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ing a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You MUST make a notepad before you can us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notes to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You will be asked to enter what you would lik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ing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It will print all the notes you have 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If the screen begins to scroll, hit CONTROL-S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asing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It will erase all the notes you wrote on you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You will have to make a new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WRITER: turn your computer into a typewriter or mini-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wri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You must press &lt;ENTER&gt; at the end of each lin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Your printer must be on while in the typewri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After you press &lt;ENTER&gt;, that line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p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: information about register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t will print out some more information about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HOOTING: how to fix problems you may have with Famil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I load the file FAMTOOLS.EXE, I get an error messag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to 'PRESS ANY KEY TO RETURN TO SYSTEM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You must run the FCONFIG.EXE file before running FAMTOO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the menu screens are scrambled and I can't rea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You must be able to support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 the Y/N questions, some times it says 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You hit another key besides 'Y' or '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Your CAPS LOCK must be on while answer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When I am looking at a list, it scrolls off the screen and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Press CONTROL-S to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HE DOCUMENTATION: how to print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, type "PRINTDOC"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int out the document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To quit Famil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quit Family Tool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