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RLIN Hurricane Tracking Tool - version 1.7a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A or better color monitor 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-  MERLIN is  an  easy-to-use hurricane/tropical  storm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 that  provides the  user  with  current information  about 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, in an  easy to understand  text report and  four tracking maps.  M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ories contain  information that  is built from  input by  the user,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calculations,  RatIo Tracking  Algorithm (RITA)  mathematical mode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neural  network  decisions  based   on  a  trained  network  (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).  MERLIN Advisories are viewed on-screen with an option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ERLIN Report.   MERLIN's  Review mode,  allows  you to  page  back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thru  previous  MERLIN  Advisories.   What-If  scenarios  ar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by choosing  an  alternate tracking  location  from a  pop-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 information can  be generated on-screen  in  the form  of a M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with  storm statistics automatically  calculated.  MERLIN's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you should concentrate more on where the storm could go, than 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.  A 12 HOUR PROJECTION OF TREND is automatically calculated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 update the  MERLIN Advisory.  MERLIN  can also  display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icane  Center 12  - 72  Hour Forecast/Outlook.  The registered 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LIN will plot the selected storm's wind field on MERLIN's tracking map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formation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-UP  MERLIN - MERLIN assumes  you have a  basic understanding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- MD,  COPY  etc.  Create  a  directory on  the  hard drive 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(typically  drive C),  named MERLIN,  and copy  all the 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ette  on to  that directory.   Type MERLIN 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program will begin.   If you want  the program to  continu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 screen, use  MERLIN /T3, where  the  number three  represents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lay and then MERLIN continues on.   You can use any value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 SELECTIONS -  A brief  statement  on MERLIN  menu selections  ar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...  This allows you to  quickly change tracking locations and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LIN advisory  from a different  perspective.  There are  over 100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gistered version  of MERLIN, and your own  city's location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menu  before  shipping the  registered  disk.  The  tracking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most of  the "official" locations  used by  the National Hurri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 for  watch/warning  locations  and  also  landfall  possibility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ocations range  from Brownsville, TX  to Portland, ME  and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, Bermuda.  Tracking  locations can be added,  deleted, or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 ASCII text  editor on the  MERLIN.DAT file.   You need 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,  longitude and  city/state (21  characters  or less  on city/st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make a  copy of  the MERLIN.DAT  file  BEFORE you  edit it.   The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  goes  wrong  you'll  still  have  the  original,  un-edited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..  With  the history option  you can  view the complete  set of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s you have entered,  along with the direction  and forward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calculated  automatically by  MERLIN.  Five  statistics of 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's forward  speed, maximum  winds and  barometric pressure  are now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ally calculated  (beginning with the  second reading  and thereaft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thin the  MERLIN History.  The values  are re-calculated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do  a  storm  update.  Statistics  calculated  are  the  average, med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, minimum and maximum values  based on the entire stor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to the most current reading.  Comparisons can be made of the sto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and the most recent storm data, revealing relationships o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is "currently  doing" relative to the  historical data.  Whe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tries exceed the amount that can  be viewed on one screen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 up and  down arrow,  PgUp/PgDn, or  Home/End keys  to see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   Pressing the  &lt;Esc&gt;  key returns  you  to the  main  MERL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...  This lets  you print  the  MERLIN Report,  MERLIN History, 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o your attach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...  Choose  this to  update MERLIN  with additional  readings (75 ma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get  on  the current  storm.  You  should  get AT  LEAST ONE 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S FOR EACH  24 HOUR PERIOD, although  more frequent updates ar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  information  is  REQUIRED  for  MERLIN  to  generate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ories: storm latitude, storm longitude,  date of reading, time of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24 hour  format), and maximum  winds (mph).   You have the  option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m's barometric  pressure (in inches),  and I recommend  you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available.  All  this  information is  easily  obtained from  a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during a  hurricane or  tropical storm  period. Examples  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local radio,  television, The Weather  Channel (cable), and broad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ational  Weather Service.  The NWS  provides hourly updat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s,  with readings  of storms taken  typically  twice a  day,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 day when a storm threatens the  U. S. coastline.  One of the very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f information is the  National Hurricane Center (NHC) Marine Advi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REQUIRED  to provide  tracking of  NHC forecasts/outlooks  on MERL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maps.  See ALT+[U]dat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option is  where any error you are  likely to encounter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 would be if  you attempt to  enter your latitude  and longit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rder you may see unusual  results.  The update information is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 text file  called "STORMNAME.'YR".   If you  make a  mistak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entry you  will need  to access  'unDo' from  MERLIN's menu.   Und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the last update and  put you back to where  you were before you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 entry.  If  MERLIN  ever "crashes"  with a  "divide  by zero"  err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ORMNAME.'YR"  has  become  corrupted and  the  last  line will  have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 with  any  ASCII  text editor.   The  program  should  then  run OK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[U]pdate...  This   allows  you   to  enter   forecast/outlook 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National Hurricane  Center, at Coral Gables, Florida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 found on the  National Hurricane Center  Marine Advisory.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hree "forecast  valid" areas on the report.   Below these will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look valid"  areas.  Together these  five sets of  positions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HC's view  on where  the storm  will be  in the  next 12,  24, 36,  48 and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.  The report notes  that the 48 and  72 hour outlook are 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ance   only.   Remember,  the  further  away  you  move  outward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, the less confidence  you can have in it.   The first foreca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s the 12  hour forecast and the last  outlook on the repor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72  hour  outlook.   NHC Marine  Advisories  are  available 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  Contact your  local National  Weather  Service office  fo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HC  Forecast/Outlook  positions  will  overide  the  default  MERLIN  12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OF TREND.   The NHC  positions will  automatically clear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RLIN, load a new storm or do  an update on the current storm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nually clear the NHC positions  by "popping-up" the screen and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0's" in  all the  fields.  NEW: Partial  sets of  NHC information 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NHC Update screen has  forecast/outlook hours followed by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- 12  (9), 24 (21), 36  (33), 48 (45) and  72 (69). 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ACTUAL hours in the future the forecast is, based on the sto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and conditions 3 hours before the time of the report.  So what M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s the 12  hour NHC Forecast is  actually 9 hours away;  the 24 hour NH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 is actually 21 hours away;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 field  information may be  entered following  the NHC Forecasts/Outl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this  will be how  far the  most distant Tropical  Storm force 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(in miles) from the center  of the selected storm. 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ded to the MERLIN  Advisory.  The registered version of M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raphically draws  a wind field circle  on MERLIN's tracking map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ic map).   This gives a  visual indication  of the "edge"  of the st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your track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m...  This option  allows you to  easily  load another  storm into M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created by you earlier.  Do not ever erase the CARLA.'61 fi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eded by MERLIN to rebuild 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...  Choose this whenever you are ready to create a new storm for MERL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...  A "pop-up"  menu  allows the  selection  of five  different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, providing the user with a graphical representation of the current st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aps  are the  original MERLIN map  (general view),  Gulf of Mexic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 coast  (USA), Caribbean  view  (new  map!) and  finally  a "zoomed-o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ic view.  A grid of longitude/latitude markings is  overlaid on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and then  the  current storm  is  plotted across  the  map based 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's readings.   The storm  track is  in color,  and is 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right Blue   = Wave/D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right Yellow = Tropical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right Red    = Hurri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right Green  = Wind Field (if data is en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fth color, bright  white OR bright white/red is  used to draw a fin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end  of the  storm  track.   This line  represents  MERLIN'S  12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OF  TREND (white),  or optionally  the National  Hurricane Ce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72 hour forecast/outlook (white/red), depending  on whether you entered NH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into MERLIN  usingAlt+[U]pdate.  The white  portion of the white/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represents the  NHC Forecasts  and  the red  portion represents  the NHC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ress  ALT+1 to PRINT  the map  to your IBM/Epson  dot-matrix pr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, or ALT+2  to print the tracking  map to a  LaserJet printer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...  This selection displays MERLIN.DOC to the screen while within MER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...  There are  six  time zones  that  you can  use  with MERLIN 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oose the one that is current for your area. (CDT, CST, EDT, EST, 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MT).   All MERLIN  storm files are  stored in  GMT, or  universal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, regardless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...  You  can  choose  the color  scheme  of  MERLIN  with 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inter..."  There are  two printer  selections  available.  If 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the extended  character set, choose it, if  not, choose the "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extended  character set"  option.   Any  printer should  print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...  This  allows you  to delete  the latest  MERLIN Advisory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correct  information into  the Update  storm screen  and told M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thing was OK when it wa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/PgDn...  Pressing PgUp/PgDn places the  MERLIN Advisory into 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allows you  to view any MERLIN  Advisory, from the current advis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to MERLIN  Advisory #1.  You  can also page  forward until you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dvisory.  Pressing  the "Esc" key at any  time return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dvisory and  takes you out  of Review mode.   Items that are hi-l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RLIN menu  are the only active selections  available to you in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 Please note  that the History  menu  selection gives  you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 of the  storm whether  you are  in  Current or  Review mode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mode indicator is not "ON", you are in Curr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...  This  menu  choice places  MERLIN  in  an "endless"  loop 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 MERLIN tracking  map, whatever information  is in  the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MERLIN.TXT and the MERLIN Advisory screen.  Each of these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for one minute and then the  cycle begins again.  When the Loo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s "ON", you are in that mode.  Pressing the Esc key from the M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ory  screen will  return you  to  Current mode.   If MERLIN.TXT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MERLIN will alternate between the tracking map and the adviso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LIN automatically "centers"  each line of  information within MERLIN.TX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needs to be left-justified for proper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Esc" key to exit MERLIN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LIN  ADVISORY - There  are three items  on the advisory  itself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of: UPDATE, MERLIN'S OUTLOOK, and 12 HOUR 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 -  There  are many  calculations  that  take place  here 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formation  on the  current storm.   Sometimes the 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,   especially  with  your   first  reading.   More  information 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with your  second reading,  because more  calculations can 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 Note how  the "direct path statement"  can change dramatic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reading.  This  is  because the  arrival  of the  storm's  ce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URRENT rate of travel of the storm in m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LIN'S  OUTLOOK -  This output comes  into  the advisory  begin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ading and thereafter.  MERLIN  attempts to "look ahead" and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level the intensity  of the storm will be  in several hours. The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 by MERLIN  after passing current  information on  the storm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  "trained" on  previous storms.   This technique  of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 looks for  patterns  in the  current  storm that  matc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 the neural network.   Look for  the highest number 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hoice based  on the network determination.   The rang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om .00 to .99.  There may be  times when two of the outputs are cl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ake  this into account  when you interpret  the result. 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do not add up to 100 because  they are independent of each oth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alculates the  output for EACH  node based on  the current patte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HOUR PROJECTION OF TREND - A  projection of future location of the st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eginning with  the second reading and  thereafter.  A mathematica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TA - RatIo Tracking Algorithm), is  used to determine this proj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 and  longitude generated by  MERLIN, is  where the storm  w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hours based  on the most  recent trend of  the storm.  RITA  is 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 T. M. Parker,  and is used  exclusively by the  MERLIN Hurri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pect  the storm  to be  located EXACTLY  at the  12 hour 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orm continues on its current  trend, it should be in the GENER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projection  calculated  by MERLIN.   Everyone  should  be 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icanes and tropical storms can  rapidly change direction and forwar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moment's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printed  MERLIN  Report,  besides  the  MERLIN  advisory,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-history   of  the  current  storm.   The  ten  most  current  ent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 on the  storm  are always  on  the report.   A  comple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s  available for  printing by  using the  Print option 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! - No  person or computer  program, not even  MERLIN, can predi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 ALWAYS pay  close attention to the  progress of an approaching st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ed the warnings  of the local authorities in  your area.  If they s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cuate, D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 MERLIN directly from Public  (software) Library (PsL)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, VISA,  AMEX, or  DISCOVER card by  calling 800-242-4PsL  (from overse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  area:  713-524-6394),  or  FAX  a  print-out  of  the  ORDER.FRM 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524-6398 or CompuServe at 71355,470.  These numbers are for orderin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M. Parker can NOT be reached at the above numbers.  To contact T. M. P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non-credit  card  orders,   information  about  dealer  pricing,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,  site licensing,  status of  product  shipment, the 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r for technical information,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. M. Parker   P. O. Box 1431   La Porte, TX  775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nd Distribu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  (C) 1991, 1995  T.  M. Parker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you  are purchasing is NOT  a shareware program;  there is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shareware version, and it may be used for a 30 day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istributed freely.   THIS SOFTWARE IS  DISTRIBUTED  AS IS;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R GUARANTEES THAT  IT WILL SUIT YOUR NEEDS  AND T. M. PARKE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 RESPONSIBLE IN  ANY WAY  FOR YOUR  USAGE OF  THIS PROGRAM  N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NSEQUENTIAL DAMAGES THAT MAY ARISE FROM THA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