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mpiled program, with some array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For this reason, and for individu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resides in an ASCII file so that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esired changes with either a Word-Processor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LIN.  The program provides an "in memory"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the EXACT Prefix entry (including case)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item one of the Search Menu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aring from the QTH which you initializ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ure of the Prefix, then items 2 and/or 3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for you .. rapidly, as the array is plac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located the Prefix by use of items 2 or 3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it under item #1 and your bear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, you will wa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me QTH. That will include the City Nam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in degrees and minutes).  You will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two printer codes...Expand ON and Expand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intained in a .INI file to permit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Initialization requests two (each)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may only require one; for example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quire both a 27 and 14 to turn the Expand mode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looking for 2 numbers, in this case, 27 and 1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, however, have a printer which only requir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activate or de-activate the Expand Mode...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would enter a zero in place of the ini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ample:  0,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he comma. If it is not done this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"Redo from start" message.  If that happe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he HardCopy Printout of all the listed Q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any "base" location.  I have had great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ceiving QSL cards (ham radio lingo) after send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ing to the specific station (based on his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love it.  The reason for the initialization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is so that the other features will defaul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e. for your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obert E. Forre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