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as put together in the hop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sist you in the preparation of res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to potential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to run on an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ll the files using WordStar in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ode, install it on a floppy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ntion the personnel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sy executives have the time to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umes submitted to them,but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novative enough to give your resume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rogram is of any benef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ward my efforts by mailing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 file resum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the format you wi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 includ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and I will get back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.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