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! And welcome to written work on diskette - the flopp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create a directory (e.g. FBACK) and keep all the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following is a content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EXE            The re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MNGR.EXE         A memory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R.ADV         The sampler flopp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.ADV          Documentation for the re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just type READ at the DOS prompt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se files (e.g. C:\FBACK&gt;READ).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to us with your comments. We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. FPI Inc. PO Box 2084 Hoboken NJ 07030. 201 319 5312 (Voice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