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ies Toto Tol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 R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ni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illustra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9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grave)        u `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9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hotographs. There is one of the author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life Toto, taken by the author. The photograph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9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9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9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9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