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IRDLOVER'S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1, Andrew P.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just before dawn.  Tom began another vi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ing through the snowstorm at the dark sha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d been a pleasant morning ritual for a year, g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few days.  He smiled, remembering his de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rapping the package from Alice and the kid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bird feeder he'd ever seen.  He'd ch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and forced the post into the frozen earth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morning since, he'd come down to the d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, before Alice and the kids got up.  He'd s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chair, sip the day's first cup of cof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ke up to the variety of birds that came to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ere many sparrows, of course.  A sm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emed to keep pretty much to itself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of a rare English variety.  There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airs of bright red cardinals.  One pair To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d to their nest in the big oak that gr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ke's front lawn, three houses down.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hatches had made a home in a small hollow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le out behind the garage.  Numerous ro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-winged blackbirds had come and gon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favorite had been a big old bluejay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ionately named Sam.  Sam came to the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twice a week, Monday and Thursday mo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ix and six-th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omething changed.  For nearly two weeks the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, full and untouched.  Winter had come ear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usiasm.  He could think of no reason other than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rrels were trying to help themselves to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wallowed through the drifts to check the fee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 as he left for work.  If there had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he hadn't s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'd found a clue the morning before.  A froz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lood and a blue feather lay in the snow a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very evening, after the children had been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, he loaded his .22 caliber rifle and carefully h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loset by the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ddenly, Tom stiffened in his chair.  Someth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re in the morning twi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t was again!  Something was mo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under the bush by the bird fe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rying through the kitchen and into the bac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yanked his boots on over his bare feet and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is coat.  He felt in the pocket for the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d tucked away there to keep the kids from swi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ies.  Taking the rifle from the closet, he sn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w was drifted deep and billowed over the t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boots, melting against his thin pajamas.  The icy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his eye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uching, he searched for a sign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.  He slapped the flashlight against the sid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 a few times before it came on.  Someone had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ies.  He made a mental note to have a talk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pointed the yellowing beam toward the bus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he could just make out a shape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 there were two glowing reflections shin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he raised the rifle, the flashlight went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lection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took aim in the general direction of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a moment ago.  The rifle made a soft "Putt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muffled in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wallowed toward it through the drifts.  He squ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as he crouched low beneath the winter-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's face was only inches away from it when 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eze sent him reeling back into the snowbank. 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was.  Crawling back under the bush, he fe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thing that resembled f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Puffy, the next door neighbor's white Ang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y had a dark wet spot just over one eye.  "Gl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lfs are visiting her parents for the holiday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he stood and turned toward the house, he sa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room light go on.  "Damn!" he said to himself.  "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.  Now what am I going to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hurried through the snow toward the garag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y at arms length before him. 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, Tom would probably have missed the bul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w that hid son Randy's neglected skat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ffy flew one way and the rifle the other as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ed.  He wallowed among the drifts on all f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.  Finding both with numbing fingers, he s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way to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grabbed the handle to the overhead door. 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keys were in the pocket of his pants, upstair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cking a small grave in the snowdrift by the ga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dashed as best as he could back into the house. Y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his boots, he returned the rifle to the closet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kitchen and around to the stairs.  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as he snuck u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king around the corner at the top, he sm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.  The bathroom light squinted around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He tiptoed past it and down the hal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room.  Finding his pants on the chair, h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ew hi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to go, he stubbed his toe hard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esser that he'd helped Alice move 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against the need to scream in pain, Tom l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long the hallway and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o the back room, he gingerly ste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house slippers.  His toes had already swoll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into his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outdoors, he hurried to the garage.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ck to his already wet pajamas and started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 few long minutes before he found Puff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the garage door, slung the dead cat inside,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hurried back to the house.  Alice w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in the back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r face is flushed, Tom.  Are you coming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?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got as far as, "No, I'm fi . . . fi . . .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neeze seemed to shake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ve got a cold.  I'll make some hot lemon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flinched.  He hated hot lemon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d what did you expect, running around out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jamas.  Did you stoke the furn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was just about to, Dear."  Tom replied,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mbling for a plausible excuse. "Coal!  We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on coal.  I thought I'd get some firewood, to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's eyes widened.  "Okay, so where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h, I forgot," He quickly turned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m!" she called after him.  "What were you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slowly turned to her and forced a sm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mbling for an answer.  "It's too close to Christm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h, okay," she smiled.  "Well hurry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nace, the children will be up soon.  Breakf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when you'r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had a little trouble bringing in the w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s of his pajamas had frozen stiff,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nd his knees.  He had even more troubl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nace going, there were no embers left from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-morning found him breakfasted, bat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xing in his favorite chair to the morning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y Dad," Tom Jr. asked as he and his 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ers filed into the den, "can I have the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didn't look up.  Nothing could budge him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  If he had looked, he would have seen f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s of clothing.  At a glance, it wa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at each held a now sweating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're going sledding," eleven year old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ah, Dad," Tom Jr. said, talking loude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"And the sleds are in the GARAGE -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was halfway through the kitchen before 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floor.  "I'll get them, kids," he called 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houldering.  "Its cold outside.  You all st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dashed into the garage and began a desper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ffy's remains.  Just as he pulled the stiff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rom where it had landed in the corner behind A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f planting pots, he heard a voice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, "Having trouble D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perately searching for a way to dispose of Puf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jammed it into one of the plastic ice cream tu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ce alway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ah, I'm having a problem," he said to himself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ght to snap the stiff plastic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ing the back door slam, he just managed to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zen container inside his shirt as all fi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led into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cha got, Daddy?" four year old Jenny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stood in the corner,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n't ask!" Tom Jr hushed his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's face turned stern as he fought to col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nity.  He slowly walked toward the door, and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 He heard "Christmas presents!" whispe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s he passed and sighed with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side, Tom ran in circles through the kit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 safe place to hide the 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eak" went the floorboard in the living room. 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put Puffy in the only place he could f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r.  He'd just closed the door as Ali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tay out of the goodies," she smilingly sc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that stuff is for tomorrow's Christmas din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unch all the children were excitedly c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they'd seen in the back yard.  The boy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irates had come in the night to di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 chest, uncovered Randy's skateboard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into a sword fight.  Tom Junior had found froz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lood as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noticed oldest daughter Julie fro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y, Jewel," he said, "looks like some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ing you, y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 nodded in af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ll out with it, Honey.  I can't help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he can't talk," Stac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sa matter," Randy teased, "cat got your tong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fli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hut up, Randy," Julie told her brother, "or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y fell silent, not from his sister's thre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look Tom shot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's the Randolfs," she told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ut they're not even home," Tom replied.  "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e a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 like the Randolfs," Alice added.  "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know they are, Mommy," Julie replied.  "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ffered to feed Puffy for them while they're g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gu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ie continued, "I went over to feed h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go but I can't find her anywhere.  And he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h is still full from yester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n't worry, Dear," Alice comforted. "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y's around somewhere.  Right T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gh, yes, yes, I'm sure."  Tom started to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s like to wander around, Jewel.  But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uffy hasn't gotten very far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mise, Daddy?" Julie's worry started to diss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t of the day went well with everyone laugh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presents and whispering Christma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ing found the family happily rela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mmy," Stacy asked, "can we have some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go to b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ah!  Please?  Can we?" the others chim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was in the kitchen before Alice coul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ll get it," h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quickly reached into the freezer and,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stic tub, dashed to the basement.  He toss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al bin before running back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 was in the kitchen when he returned.  "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 we keep ice cream in the basement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om could do was put on his `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talking about' smile and shrug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 went to the freezer and removed a plastic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one Tom had just disposed of.  He g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e pried open th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wrong with you?" she asked, scooping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 cream into the dishes.  Tom only sneeze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nother dose of hot lemon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ok longer than usual for the children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, what with it being Christmas eve.  It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in the morning by the time Tom and Alic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their Christmas preparations, trudged we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tairs for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 stopped at the top of the stairs.  "Oh dar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put the turkey in the o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't it wa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 can if you don't want Christmas dinner unti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get your po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 won't take but a couple of minutes. 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e the furnace while I'm putting it in? 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will be warm when the children get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trudged to the basement.  He opened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al bin and jumped in fright as the whit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amned cats are more trouble," he mutter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ked the fur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ll fix you,"  He threw the tub on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al and slammed the heavy furnace door.  He wa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he wasn't going to sneeze before going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hing Tom remembered was Alice shak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e on, Tom," she was saying, "the children are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 time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little after s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ll them to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e on, Tom, its Christmas morn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ll right,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'll get them to wait until you've got a fi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e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firepl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 looks so Christmassy with a fire in the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it every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stumbled downstairs and got the fi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ll right," he called. "Its all ready.  Merr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-CHOO . . .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ildren bounded down the stairs, followed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s were excitedly ripped open amid p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ter and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at funny smell?" Randy asked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ells like something's burning!" Tom Jr.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h my, the turkey!"  Alice raced to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ure is a funny smell," Juli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don't smell anything," Tom said, searching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 came back from the kitchen with a puzzle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er face.  "Its not the tur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ells like burning hair," Stacy sai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nny began t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wrong, Jen?" Tom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nny sobbed something to Randy, whose fac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on a most serious, worried look.  "She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use got stuck in the chimney and Dad put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at's impossible," Tom Jr. scoffed.  "Santa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nta is magic," Alice interrupted.  "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s magic, its absolutely impossible for him to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him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nny gradually stopped c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ay," Stacy agreed, "so what's that sme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don't sbell anything," Tom stifled a sn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 need some more hot lemonade," Alice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lease no, Honey.  I don't need any bore lemo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ice, it's Christbus.  I just deed a kleed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stood slowly and shuffled into the den.  Sl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is favorite chair, he held a tissue to his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smiled as he turned to see the birds flo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