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-Time Version 1.2  by  Rej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(c) 1992, Rej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72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klahoma City, Oklahoma  73172-1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IME is a program which will display the current time 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even cities (worldwide) simultaneously. 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ern user interface which is very simple to us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d either from the keyboard or with a mouse.  Th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re selected from a database which cur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1300 entries and may be customized using an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copy all files to any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ontained on the installa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IME.EXE   -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IME.CFG   - Stores Current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IME.DOC   - Documentation for ANYTIME.EX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TECH.COM   - Software Regist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BAT  - Batch procedure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receive a discount for register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TIME and SUNTIM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ES.DAT    - Cit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ZONE.DAT  - Time Zon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data files (CITIES.DAT and TIMEZONE.DAT)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must be in the same directory as ANYTIM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program is very simple.  To start the program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type "ANYTIME" and hit &lt;Enter&gt; at the DOS promp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been activated, just select one of the 4 button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the screen (by pressing the indicate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licking on the button with your mo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bout]  - Displays the program vers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.  Buttons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 allow E-Z program registration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 of various progra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ities] - Allows selection of a new city to replac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ly displayed cities.  Three pick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displayed in succession to comp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.  To select an entry from a pick-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ply scroll thru the list using your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oll-bar at the right or by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s.  When the desired entry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enter or click on that entry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-Time Version 1.2  by  RejTe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(Continued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st picklist:  Selects a new city to replac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sting entry shown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nd picklist:  Selects the slot containing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ry that is to be replac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rd picklist:  Selects the time zon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new city.  Initially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 zone for the city will be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select it, simply press &lt;Enter&gt;. 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utomatic daylight savings time adju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ts, always select the default (STAND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 zone for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any time during this process, you can hit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click with the mouse cursor outside of the pick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window to cancel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Zones]  - Selects the base time zone for the comput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on only needs to be made once whe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stalled and thereafter only when the tim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STANDARD to DAYLIGHT (or vice versa).  This 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zone is displayed on line 2 of the program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ong with the current computer time.  Thi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ct to enable the program to comput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in the citie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it]   - Ends the program.  Your current configur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d before exiting the program, therefore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you execute "ANYTIME", the same citi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iles CITIES.DAT and TIMEZONE.DAT are simple ASCII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hich can be edited with any ASCII text editor.  You may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cities at will, but fields must begin in the same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ach line (one city per line), therefore your text editor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sert any 'TAB' characters.   Comment lines may be inser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by placing an asterisk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-Time Version 1.2  by  RejTe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 (Continued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ITIES.DAT file currently contains over 1300 cities which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ompiled from several sources.  The program should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up to 2600 entries (128K of data).   The current databa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most part correct, but no guarantee can be made as to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cy.   Although minor corrections have been made to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version 1.0, it is essentially the same database.  No atte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made to make updates for the recent changes in the USS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, please let me know of any changes needed to existing c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atabase.  Also, if you believe there is a major city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included in the file, I will consider adding it to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  Thanks for your help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ZONE.DAT file defines time zones used in CITIES.DAT.  All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zones are currently defined here along with several locati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time zones.  For areas where a non-standard time zone i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audi-Arabia, etc), a code of 'XXX' should be placed in the 'C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AT' file.  This will cause the standard time to be computed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ngitude of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- The 3-digit time zone code MUST match in both files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de to change this in the TIMEZONE.DAT file, you must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each occurance of it in the CITIE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program SUNTIME.EXE also uses these same data fil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using both programs, keep them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at they may each share a single copy of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LIGHT SAVINGS TI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'Auto DST' flag in the CITIES.DAT file is set to 'Y'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sen city, that city is assumed to use the standard "Daylight Sav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" pattern adopted by the United States.  Under this system, d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savings time begins on the first Sunday in April and end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Sunday in October.   If a city does not follow this pattern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should be set to 'N'.  You will then need to manually selec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zone corresponding to daylight savings time when it is in e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uture versions, this flag may be expanded to a code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y different (non US) DST patterns (...users with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ST patterns used throughout the world are encouraged to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know about them so that they can be incorperated into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-Time Version 1.2  by  RejTe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PROGRAM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2 allows user selection of various program option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d date display format, screen colors and video display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, select the &lt;About&gt; button in the program's main 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elect the &lt;Setup&gt; button.  This will open a dialog box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change of the current program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Video Mode - Enter 'F' for the fastest video display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es problems, select 'D' or 'B'.  Both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will eliminate snow on CGA monito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' option (Bios) is the most compatible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the slo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Reset Video - Select 'Y' to force the video mode to be re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ay be necessary if previous software d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leave the screen in normal text mode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selecting 'Y' may force the scree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ed with certain video-display adap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Cursor Size - Select 'S' for the standard cursor or 'B'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rger block cursor (useful for LCD displ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Clear Screen - Enter 'Y' to force the screen to be clea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textured background when the progr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ime Mode  - Enter '2' for a 12-hour display format or '4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24-hour 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Time Seperator - Enter the character that should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 the hours/minutes/seconds in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(normally a col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Date Mode  - Enter 'M' to display dates in Month/day/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, 'D' to display dates in Day/month/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, or 'Y' to display in Year/Month/Da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Date Seperator - Enter the character that should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 the month/day/year in the dat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ormally a d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Left Window Column - Enter a number from 1 to 18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 column where the program window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placed (normally 10 to center o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Color Scheme - Enter 'C' for a CYAN (blue-green)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ground on the display.  Enter 'W' for a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ground, or 'B' for a 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options are set as desired, select the &lt;Proceed&gt; button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&lt;F2&gt; key) to register the changes.  Pressing the &lt;Cancel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(or &lt;Esc&gt; key) will abandon any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LICENSE REGIST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copyrighted shareware and should be register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ind it useful and intend to use it.   A single user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is only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, select the &lt;About&gt; button in the programs main 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elect the &lt;Register&gt; button.  You will then be promp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information and a mailable registration form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n your system printer.  If this process fails or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a printer connected to LPT1, send your name, addres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$5.00 (Check or MO, U.S.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jTech, ANYTIME v1.2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72124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klahoma City, Oklahoma  73172-12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tate version number so that I can be sure you have the la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freely distribute the original program package to anyon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ink might benefit from it, provided all the files stated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upplied intact and unaltered, including the REJTECH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-Time Version 1.2  by  RejTe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vided on an AS-IS basis WITHOUT warran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ind.  As with all computer software, it could contain log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which might give erroneous results.  RejTech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d liable for any damages, whether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sing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direct any comments or report any bugs to the addres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  You may also leave me a message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ob Jordan, RejTe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uServe ID: 70515,7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