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                               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QMVENDOR.DOC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QuickMap Worl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DISTRIBUTOR LICENSE APPLICA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QMVENDOR.DOC -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                       Shareware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MAP WORLD SW SHAREWARE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(TM) is copyright (C) 1989, 1990 by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ishing to charge people a fee for giving them a copy of Qui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SW must have the written authorization of CartoSoft Ltd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distributor is guilty of copyright violation.  To rece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ization, send this completed application, along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oftware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oSoft Ltd., Box 660, Devon, Alberta, Canada, T0C 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$25.00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you the latest version of QuickMap World SW.  If an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CartoSoft's original program disk,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sk that will be distributed,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Organization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OF DISTRIBUTION OF QUICKMAP WORLD S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ee charged may not exceed $25.0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r library's catalog or listing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ree, but is copyrighted, user-suppor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o allow the user to evaluate it before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offering and sale of QuickMap World SW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rtoSoft Ltd.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pies must be made from the copy of QuickMap World SW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agreement.  This is required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oSoft Ltd.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 for the right to charge a fee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uickMap World SW (shareware), I agree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erms and conditions and also to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Map World SW Software License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ignature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    22-______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rtoSoft Ltd.           control #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QM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