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ScreenMap GUIDE - version Freeware diskette *********    Mar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P.DOC .......information 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......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P2.EXE ......Program to display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POUT2.EXE ...Utility program to create DX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ch.CTL ......Chicago Downtown Area Map Data -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ch.SEG ......Chicago Downtown Area Map Data - seg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ch.NAM ......Chicago Downtown Area Map Data -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ch.BLK ......Chicago Downtown Area Map Data -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ch.VGA ......Chicago Downtown Area Map Data - VGA r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ch.LMK ......Chicago Downtown Area Map Data - land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TBL ....printer data file for supporting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gram from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un program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kette into drive A (or B), enter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:  S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SMAP2 17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un program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aster dispaly, make a directory on a hard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change directory to where the director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:  S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SMAP2 17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have the PATH= statement point to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and then run the program without changing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to the map screen, please hit F1 to get a ve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map data into DXF files, you nee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d and then type SMAPOU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very user-friendly.  You should be abl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of the programs in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gram from Microsoft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ap GUIDE can be run under real mode,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 up in Window, select Program Manager's FILE/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program item and enter data as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icag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C:\smap\smap2 17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MAP.DOC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r print S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ware program vs. real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Freeware program is a working demo program which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al product except it only supports the small demo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you try this program before you order anything from 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sure your PCs are capable of runn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- version Freeware and its demo m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as many copies of this disk as you want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nd shareware distributors are also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diskette, but please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creenMap GUIDE - version Freeware program and Chicago Downtow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Stre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ap GUIDE is a user-friendly program designed to find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quickly on your computer screen.  You can extract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utoCad's DXF file and use your favorite CAD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import DXF files to create a detail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Downtown area map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ap GUIDE - version Freeware program is a copyr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or bulletin board operators may distribute Scree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- version Freeware and demo map provided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creenMap GUIDE - version Freeware and its accompanying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.  All files must be distributed as a comple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o other software or documentation may be includ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No purchase fee may be charged.  (a nominal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6 or less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