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Flagsh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-Supported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sh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L. Barke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Tifft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92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yton OH  45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User-Supported Softwa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-supported  software  is  an  alternative   method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tributing software to its users. Instead of investing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ll fortune in advertising and selling the  software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tronomical   prices   to   pay   for   the  advertis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-supported  software  is  distributed  by  the  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selves,   and   the  advertising  is  done  mostly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-of-mouth.   This  method  of   distribution   grea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reases the overhead involved with advertising,  there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ering the price of the software itsel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are  encouraged  to evaluate this program and "put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 its paces" to determine if it will be of valu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.  You  are  also  encouraged  to  give  copies o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to colleagues who may  be  interested  in  such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If  you  decide  to  keep  and use this progra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of the license fee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license  fee  is  $35  for  EDR - The Electronic Dr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. You may not use this software in a professi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ironment  without  paying this license fee.  After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cense fee is received,  you will be sent notificat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pt  along  with  your License ID Number.  Please s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icense fee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bert L. Barker, M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2929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ton OH 454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 allows you to enter as  many  drug  names  (trad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ic) as you like, along with any information you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associated with each drug.  For each drug you  ent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are  provided  with  a  "window" into which free-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can be entered via the built-in  text  edi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another window into which you can enter keywor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ed  with  that  drug.  You  can  later  use 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words  to  "filter"  the database when creating repor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n other words,  when printing a listing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 print  only  the  drugs  with  any of up to f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words you define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an example,  under the drug name "Valium" you may 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 the  generic  name diazepam.  In the free-text dr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 window  you   would   enter   such   information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ions  for  the  use  of Valium,  contraindication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age and  administration,  side-effects  and  any 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you may want to enter.  The format of the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enter is entirely up to you -  your  imagination  (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 space)  are  your only limitations.  In the keywor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 you may enter such terms  as  "sedative,  hypnotic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cle  relaxant",  and later when printing a report,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ld print out only the drugs with the term "sedative"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keyword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  has  the ability to present the listed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of two different orders - by  trade  name  or  gener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.  All you do is choose which you want,  and from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all reports and lists will be based on  the  order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chosen.  Of course, you may change your mind and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sts presented to you in the other order if you  w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is is done instantaneously - no time wasted waiting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base to "sort").  The list  order  you  choose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saved and "remembered" the next time you 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built-in  color  option  of EDR is another nicety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se of you with color monitors.  You can  customiz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s  EDR  uses  for  displaying your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 You  determine  what  the  standard  foregrou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ground, reverse and border colors are to be.  EDR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s  three  other  colors  you  choose  as  the  Primar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ary  and  Tertiary colors.  These colors are us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junction with the other colors  you  designate  to  ad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variety to the screen color combinations.  Experi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se colors to find the best  combination  for  you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  colors   you  choose  are  automatically  save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embered" the next time you run E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EDR is written in the dBase  III  (tm  Ashton  Tat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guage  and compiled with the dBase compiler Clipper (t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ntucket),  the data files generated are compatible 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Base  III.  Those  of you who are familiar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able to generate "special" reports not built 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.  Using  dBase III you can manipulate these files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ety of ways to suit your individual needs.  (The 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not  compatible with dBase III are the index (.NT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- subsequent releases of EDR will correct this min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 is also easy to use. If you don't have the patienc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dy a lengthy (or even a short) user's guide,  us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  is  largely  intuitive.   All  menus  are  fu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lained  in  easy   to   understand   language   (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English",  not  computerese).  If you find yourself in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of the program you do  not  want,  simply  pres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Esc&gt; key to escape from the situation. You may also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&lt;F1&gt; function key to call up a Help  Menu  (acce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 anywhere within the program).  We try to make EDR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sy to use as possible,  but we know there will be a  f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nces  where  ambiguity will reign.  Your comment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ggestions are always welcome (please send to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 the  title page of this document).  Or you may prin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uggestion Form" from the  Help  Menu  (press  &lt;F1&gt;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 requires an IBM PC (or compatible) with at least  256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M  memory  to run.  A color or monochrome monitor ma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.  If you will need paper listings  of  your  repor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 any printer compatible with your system may be u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 can get by running on a floppy disk,  but a hard 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strongly  recommended (not only is a hard disk fast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the memory capacity far exceeds that of a floppy)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(Disk Operating System) must be Version 2.0 or la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asionally EDR will ask you  to  answer  a  prompt 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(Y/N)'.  Press  'Y'  for  Yes or 'N' for No (you may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'T' for True or 'F' for  False  -  EDR  will  acce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nsw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EDR  distribution  disk  should  NEVER  be  used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ing disk, since it may become damaged somehow (spi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ffee,  etc.).  What  follows  is  how  to  make your 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ing copy of EDR - one section for dual floppy system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a  separate  section for installation on a hard dis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your working disk has been made,  store the  origi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LOPPY DISK SYS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you must format a blank diskette to hold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data files. Insert your DOS diskette into the A: dr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the  blank diskette into the B:  drive.  From the DO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A&gt;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&gt;format b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computer  prompts  you  "Format  another?  (Y/N)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"N".  With the DOS disk still in the A: drive,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&gt;copy command.com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 remove the DOS  disk  from  A:  and  insert  your  ED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tribution  disk (do not remove the disk from drive B: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enter the following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&gt;copy *.*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working disk is now ready.  Remove  it  from  the  B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 and properly label it.  Remove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: and 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ARD DISK SYS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we must create a subdirectory on the  hard  disk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d  EDR  and  its  associated  files.  You  may nam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directory anything you  want,  but  we  suggest  "EDR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ert the EDR distribution disk in the A:  drive,  and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rompt enter the following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&gt;md e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&gt;cd e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evious commands create the subdirectory and cop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from the distribution disk onto the hard disk.  N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ever  you  want  to  run  EDR,   enter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&gt;cd\e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&gt;e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tart EDR,  put your working diskette into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 drive (for floppy systems,  usually A:),  type 'EDR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ess &lt;RETURN&gt;.  EDR will  then  be  loade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 screen  EDR  displays  contains  the  copy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ice and the address to which you send your license fe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the &lt;F9&gt; function key to print  an  order  form,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ress &lt;RETURN&gt; to 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's opening menu (displayed below) presents  a  list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 available  to  you.  We will go through each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em in detail,  but first a word about  how  to  us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.  This kind of menu is called a "light bar menu".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an option from the menu you  highlight  the 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want  with  the  cursor  keys  (usually  foun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eric  keypad).   When  an  option  is   highlighted,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 of  that  option  is found at the very bott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of your display screen. After highlighting the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ant, press &lt;RETURN&gt; to select and run that option.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ernate method of selecting a menu  item  is  to  mere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 the  first  letter  of  that  option  (do NOT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RETURN&gt; - that menu option  will  automatically  run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View/print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Append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Edit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Delete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Table of Contents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Complete Drug List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Utilities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 EDR  distribution  diskette comes with a databas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mon drugs already entered,  so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eriment with the program before entering your own data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ourse,  you may edit or delete as many of these  dru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ollowing  pages  will  explain  each  menu option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ail.  Some material will be presented in earlier  p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 referred to again in later pages,  so it may be wi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tart from the beginning and work your way  through 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ain full benefit from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: View/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on selecting this option,  EDR will display the drug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one screen at a time (see the s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List # / Drug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1      Aqua-Mephyton        Phytonadione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2      Ativan               Lorazepam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3      Atropine             Atropine sulfate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15      Gantrisin            Sulfisoxazole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Enter List #   (to see the next screen,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press &lt;RETURN&gt;)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asked to enter the List number  of  the  dru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.  If  the  drug  you  want is not listed, 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RETURN&gt; to see the next 15 drugs in  the  database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thod  will  take  you through the database in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 alphabetically.  Another way to find  the  drug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 is to enter the first one or two letters of the dr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(the drug name listed in the left-hand column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 EDR  uses  to  search,   so  be  sure  to  ente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name).  Type in the letter(s) you  want,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 &lt;RETURN&gt;  and EDR will search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,  and start listing the drugs on file from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 selecting  the drug you need to view or print,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offered several  choices  (see  the  following 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rpt).  You are able to output the data to one of thr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tinations: 1) Screen, 2) Printer or 3) Text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View/print a Drug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Trade name  : Atropine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Generic name: Atropine sulfate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Output to...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Screen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Printer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Text file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oose the option you want,  use  the  cursor  key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ght  it  (or  just  press  the  first letter of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ing  on  the  screen does not require you to prin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 anywhere,   but  you  can  browse  through  al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 on  file  for  that drug.  The printer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s the data to your printer (make sure it's  on 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eady!). The text file option allows you to output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on this drug to a DOS text file,  which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 independently of this program.  You can also im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text file into any other document with your own 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(as long as it can import ASCII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word of caution regarding outputting to a text file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output to a  text  file  for  one  drug,  then 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 drug  to  a  text  file,  the  text  file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ious drug is overwritten by the  new  one.  Therefor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output drug data to a text file and you inten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 it, you'll have to either rename the file, copy i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 disk  or  subdirectory,  or  do  with it w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ded to do with it in the first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: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 the  option  which allows you to enter new dru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the database file.  The screen (shown below) displa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 fields  and  two  windows  - the fields are wher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the trade and generic names of the drug, and the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s  allow  you  to enter free-text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ug.  The first window is where you type the  descrip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on the drug,  and the second is where you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words associated with that d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Add a New Drug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Trade name  :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Generic name: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.[Text]....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                                          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                                          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                                          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                                          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...............&lt; ^W to save, Esc to abort &gt;.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.[Keywords]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                                          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                                          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...............&lt; ^W to save, Esc to abort &gt;.: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indows are actually rather small  when  presented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creen,  but you can enter as much information a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(up to 32,000  characters).  Each window will  scro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wards  when  you  reach  the  bottom line of the window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ing more data to be  entered.  Experiment  with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, I think you'll find it to be useful. 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doubts or questions about editing  and  entering 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 window, just press the function key &lt;F1&gt; and cho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ption 'Memo Editing' - the screen will show  al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s  used  for  editing  and manipulating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the window,  along with a brief description of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key does.  After learning what you need to know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articular editing function,  press &lt;Esc&gt; to  return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window  (precisely  where you were when  you  pres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finished entering data into a window and you wan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  that  data,  hold down the &lt;Ctrl&gt; key while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&lt;W&gt; key (this saves the data into  the  database)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decide  you don't want to save the data,  press &lt;Esc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swer the prompt at the top line  of  the  screen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 &lt;Y&gt;  ('Abort  edit?  (Y/N)').  Pressing &lt;N&gt;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continue entering data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: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 allows  you  to  edit  drug  data 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ed  into the database.  All you do is choose the dr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 edited from the  list  presented  to  you  (se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Option 1) then the screen will present the data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in the same format  as  the  Append  option  (se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ption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: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a drug entry needs to be deleted from the databas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reason,  select the Delete option.  The same 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 in  Option  1 to display the drugs to choose from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here,  then the drug names are displayed and you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ed if you're sure you want to delete it.  If you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mind about deleting the drug entry,  just press &lt;Esc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&lt;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5: 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able of Contents option will list the  names  of 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rugs on file in alphabetical order. Remember,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he list printed in order by trade  or  generic 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ee Option 7).  You will be presented with a menu exa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the one in Option 1,  where  you  tell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to send the listing (screen,  printer or text file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will not list the drug information 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drug, just the trade and gener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're also able to "filter" the  database,  listing 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se drugs with the keywords you specify (you ca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 to four keywords).  For example,  if you want to  pri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those drugs that are antibiotics,  type "antibiotic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one of the four fields listed on the screen. In or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is to work, be aware that the word "antibiotic"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entered into the keywords  field  for  each  antibiot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ug  you want listed.  Do not be concerned with upper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lowercase when typing these  keywords  -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ognize the keywords regardless of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: Complete Dru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option  is  very  similar  to  Option  5.  The 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ce  is  instead  of  listing just the names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ugs, the descriptive text and keywords are also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also filter the database with the desired keywor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Option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7: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7 is the Utilities menu, and will present a lis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to you  (this  menu  is  shown  below).  We'll  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each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Utility Menu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Colors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Pack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Default Key Field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Input Template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option  allows you to define the colors you wan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to use (color monitors  only). 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  the  available colors to you,  and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s you want to use.  After defining these colors,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ons  are  saved  in a special file and "remembered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run E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Packing" the database compresses the  size  of  the 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by  removing  unused  records.  Unused records ar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-product of editing existing records.  In  other  word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you edit an existing drug entry the computer make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of what is already on file,  and that is the par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.  The  original  entry  is still retain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but is no longer available to you (so the disk spa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akes up is was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KEY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DR database can be sorted in one  of two  ways  -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ic  name  or trade name.  All subsequent listing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s will be based on the order you choose  here.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ice is saved in a special file,  and will be rememb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DR every time you loa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will allow you to define a  standard  temp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entering  drug data.  You can define section head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lso display special instructions for  all  users 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be  entering  new  drug data.  This templat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ly modifiable by the user, so if a section h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 not  apply  to a particular drug that heading ma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(or a new section heading may be ad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R has a built-in help function that can be called at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within the program (see the  Help  Menu  below)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Menu is called by pressing the function key &lt;F1&gt;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in the upper left-hand corner of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....................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&gt;&gt;&gt;&gt;&gt; Help &lt;&lt;&lt;&lt;&lt;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..................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               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DOS Access     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Field Editing  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Memo Editing   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Glossary       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Order Form     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Suggestion Form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  Quit Help       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:..................: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will allow the user full access to DOS 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to exit the program or interrupt the work curren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done.  For example, if you decide you want to edi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cument with your word processor you can momentarily dr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 of EDR,  edit your document,  then when you return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 just  type "exit" and EDR will return precisely w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ant to see the commands used to edit a field  (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emo field - discussed below),  this option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ilar to the Field Editing option, this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 for editing memo fields.  This option will b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importance,  since EDR makes heavy use of  mem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s  (the fields into which the actual dru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ywords are en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ED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Glossary option will display  a list of computer ter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brief explanations for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 an  order form for EDR.  Sending in your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ong with the license fee will enter you into our mail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,  plus  entitle  you  to  a  discount  on  any fu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chase you may make from us.  You will also be  inform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new releases we develop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will print a form  (forum?)  for  airing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aints about EDR (yes, praise is also welcome!).  T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 your likes and dislikes,  and suggest useful  func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ed in this version of E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return  to where you were when you called Help, 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Q&gt; or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O R D E R   F O R M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HI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L. Barker,  M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ll Tifft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2929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ton OH 454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 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___________________    State  ___   ZIP  ___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time phone #  (____)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R Release 1.0                                   Price   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ctronic Drug Reference           Qty       Each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Licensed Set                     ____   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Diskettes Only                   ____      $1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hio residents add 6% sales tax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 or money order (U.S. funds) payable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L. Barker, M.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2929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ton OH  454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S U G G E S T I O N    F O R M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HI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L. Barker,  M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ll Tifft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2929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ton OH 454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 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___________________    State  ___   ZIP  ___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time phone #  (____)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D Number: ___________  (licens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DR Release 1.0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lectronic Drug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tell us your likes and dislik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provid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some features you would like to see implement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