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'D YA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the envy of all the neighbors, a 90'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, the kind every kid wants.  You work all 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imes, endlessly - it doesn't matter whether it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r outside the confines of your home,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Yet, miraculously, you've found the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nsational birthday cake . . . a veritable "pie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ance," the stuff of every child's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.  Most likely only part of the above is tru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my mind overflows with creative ideas I just must do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irthdays roll around, I'm usually too exhausted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ac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iend of mine used to order her birthday cak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ice cream store or the local grocery's bakery until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creativity decided to pour forth the week of her young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daughter was (and still is) a big fan of stuffed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lls, which I'm sure was the seed of this inspir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 she woke up with the design complete in her m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pans to use, how to put them togeth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 the little darling.  The secret was kept from her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day of her birthday.  Hugs and kisses were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r daughter saw the creation, a Raggedy Ann doll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red shoe-string licorice hair, chocolate Candy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ton" eyes, red striped "tights" and, naturally, a cand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s and instructions in this chapte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boration of ideas that came forth after tea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nee Richards-Matheson, a friend who began "cake scul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imilar circumstances.  I offer my sincere appre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itude to her for her creative input and guid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cake sculpting instructions and recip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t or not, with just a few creative slices of a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ven a cheese slicer!) you can create wonderful desig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haped cake pans - round,  square, rectangle, loaf,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, muffin tins, spring-release pans . . . and th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pans - like casserole bowls and soda c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our designs either as they appear her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ation in creating your own masterpieces!  And, unless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urprise, be sure to get the input of the birthday chi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a gold mine of imaginativ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OW'D YA DO THAT? chapter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PARTIES FOR KIDS you'll get:  easy "perfect" cake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tools list, recipes, and step-by-ste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ree dimensional four-legged animal cakes, doll/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 cakes, race car &amp; jet cakes, a sand castle cake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ky Halloween cake!  Along with your registered diskett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full color handout picturing six sculpted c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ting diagra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TURN TO MENU, SELECT "WHAT ABOUT OUR VIDEO CAMERA?"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