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"A&gt;" or "C&gt;" represen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.I.F.T.S.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sert the G.I.F.T.S.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&gt; TYPE A: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G.I.F.T.S.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sert the G.I.F.T.S.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&gt; COPY A:MANUAL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thirty pages long, so have enough paper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&lt;*&gt; NOTICE: You should read Chapter 2 of the manual.  Chapt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