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BH 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BH GI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) Copyright 1991 by PBH Software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BH Software Services disclaims all warranties with respect t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, including but not limited to all warranties, expres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ied, of merchantability and fitness for a particular purpose.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product you agree that neither PBH Software Services, n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f our employees, affiliates, owners, or other related par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liable to you or any third party for any use, misus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bility to use this product resulting in any damages whatso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if PBH Software Services has been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r defin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r defined record selection fo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nlimited number of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00K of availa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S=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S=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s 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lo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use (Microsoft 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i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 you for choosing PBH G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soon find it's a convenient way to keep track of gif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received and given, as well as what people like and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PBH GIFT is easy to use, to make full use of its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o pick up hints that make using PBH GIFT easier, it's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a to go through the manual while trying things out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BH GIFT is a professional product 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encouraged to make complete, unaltered copies of this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give them to others without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re your copy has all the files included in the LIST OF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PBH GIFT, please fill out the registration form and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n along with your payment. Aside from paying for the us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his will register you as a PBH GIFT user and entitl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free copy of all future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omments and suggestion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ST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T.EXE       The PBH GIFT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T.DOC       The PBH GIFT manual.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TS.DBF      The gif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TSRPT.DBF   The gift repor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TSRPT.NTX   The gift report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.DBF     The peop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RPT.DBF   The people repor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RPT.NTX   The people report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FRM   The registration form. Please PRINT it, f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out, and send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ii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NOTICE. . . . . . . . . . . . . . . . . . . . . . . . .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. . . . . . . . . . . . . . . . . . . . . . . . . . . .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. . . . . . . . . . . . . . . . . . . . . . . . . . . . .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 . . . . . . . . . . . . . . . . . . . . . . .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. . . . . . . . . . . . . . . . . . . . . . . . . .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FILES . . . . . . . . . . . . . . . . . . . . . . . . .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IF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AROUND THE DATABASES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MOUSE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VALUES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FIELDS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WRI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 DATA FIELDS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WRITER COMMANDS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OPLE DATA FIELDS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 . .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IFT DATA FIELDS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iv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GIF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you are in the directory containing PBH GIFT. 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prompt type 'GIFT' (without the quotes). PBH GIFT will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troductory screen. Press any key and PBH GIFT will bring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ain menu. To select an option just press the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. 'P' for people, 'G' for gifts, or press 'X' to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. You can also highlight the options with the cursor arrow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 mouse and select the option by pressing 'Enter' or click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AROUND THE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o the next page. If you are on the last page of a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PgDn key will bring you to the nex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o the previous page. If you are on the first page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pressing the PgUp key will bring you to the first pa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viou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cursor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o the 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cursor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o the previou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o the end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o the beginning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e the GO TO and FIN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tart PBH GIFT it checks to see if you have a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driver installed. If you do, you can use the mouse to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cord on the page, select a command, go to a record anywher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, and page up and down. Clicking a mouse button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pressing the 'Enter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MOUSE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use cursor is a diamond shape. The pointers on it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 on the sides. You select an object with the mouse by mo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the left or right point of the diamond next to it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ost all cases you can make the selection by pointing to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of the obj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notice when screens change or an object is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ny letter under the mouse cursor will not be overwritt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happen depending on how much you move the mouse aft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and the speed of your machine. It is nothing to be concer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. It will not affect your data or how PBH GIF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OLL 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 mouse and driver installed PBH GIF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a scroll bar on the right side of the screen. The mar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 how far into the database you are. If you hav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it will be at the bottom. If you have two records an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first one it will be half way down the scroll bar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when the mouse is pointing to the scroll bar PBH GIF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sue a GO TO command to that point in the data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and bottom arrows on the scroll bar are for paging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point to the top arrow and click PBH GIFT will mov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page. If you point to the bottom arrow and click PBH GI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move to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area of PBH GIFT, the people and gifts, use the same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ING A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perform a command by selecting the command with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ight cursor keys and pressing 'Enter', selecting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mouse and clicking, or by just pressing the command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letter. Please note you can not perform most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you have added a record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n easy way to go to a particular record number, o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ing yourself in a general area of the database.  PBH GI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uggest a record halfway across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llows a search on any field or combination of field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. PBH GIFT will ask for values for each field. Fill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for the field or fields you want to search on. PBH GI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hen ask for a comparison operator for each field you fi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. You can search for values equal to, '=', less than, '&lt;'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er than, '&gt;', the value you entered. PBH GIFT will loo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cord that matches all of the comparisons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ens all fields on the record for a change. Ente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changes and leave the good fields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dds a record to the database. Technically, a blank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dded and th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erase the record from the database. As a precau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H GIFT will ask you if you're sure with a default answer of y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oceed with the delete, just press 'Enter' or 'Y'. If you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delete the record, press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bring you to the report writer screen. See the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R section of the manual for furthe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allows you to sort the database on any comb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ields. PBH GIFT will ask you for a sequence number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on the screen. If you don't want a field included in the s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the value '0', otherwise enter a number identifying the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mportance the field has in the sort. '1' is the highest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mportance.  For every field you enter PBH GIFT will ask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sort the field in ascending or descending sequence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suppose you would like to group all the gifts you've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body together, and show them in chronological order.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'2' in the FROM LAST NAME, a '1' in FROM FIRST NAME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make the giver the most important part of the sort. Then 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'4' in TO LAST NAME, and a '3' in TO FIRST NAME, and a '5', '6'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'7' in MONTH, DAY, and YEAR. Answer 'A' for ascending f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leave PBH GIFT and return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 the field value and move to the next field.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all the positions in a field PBH GIFT automatically doe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Enter'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VALUES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, Pg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 all values. This is very convenient when you just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 couple of fields. Just change the fields you wan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pressing 'Enter' on every other field, just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 or PgUp key and PBH GIFT will accept your changes and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regard any changes that have not been 'Enter'ed, and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cursor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cursor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o the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cursor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one position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 cursor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one position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o the first position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o the last position of the field. If the field isn't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will move to the first blank position after the pa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eld that is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one position to the left and erase the character u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s insert mode on and off. While in insert mode typ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will insert the character under the cursor and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 of the field one position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the character under the cursor and move the re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one position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es are broken into three separate and distinct fiel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each for the month, day, and year. This is to make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s by a month or a year easier. Please also note to ai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xibility in the FIND command and in report selection there ar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edits on the month, day, and year values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PORT WRI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eople and gift databases each have a REPORT WRITER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werful tool that lets you create and print reports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any fields that make up a database record in any order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the records in any way you choose.  The REPORT WRITER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you to print only the records you want.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ience, and to help you see how the report writers work, PB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T comes with a sample reports for each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DAT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base report name. PBH GIFT uses this name to ident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ort in the repor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print on the top of each page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PER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lines PBH GIFT will print before starting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'S' for single spacing, or 'D' for doubl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lumn lists all the fields that make up a recor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 database. Selecting a field allows you to change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it will be on your report (if at all), what the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ing will be, if the field will be used as a control brea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hether or not to report totals for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umn number on the report. Blank or zero means the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print on the report. '1' means it will be the first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report, '2' means the second, and so on.  The number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should end up being consecutive. You can not enter 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 than the number of fields in the subjec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ssign a SEQUENCE to a field, what you enter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ING will print on each page as the colum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DATA FIELDS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BRE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der you want to group records on the report. PBH GI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ort the database by the fields identified as control brea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report prints it will group all the fields with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together.  When a new value for the field is encountered PB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T will print subtotals and skip a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like a sort, you can identify more than one field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break. The number you enter in the CONTROL BREAK identif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der of importance. The field with a CONTROL BREAK of '1'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a sorted grouping of contol break field '2' and so on.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e SEQUENCE field, the numbers you choose should end up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cutive.  You can not enter a number larger than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in the subject data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ple gift reports contain an example of a two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break. The CONTROL BREAK for LAST_NAME is '1'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BREAK for FIRST_NAME is '2'. The report prints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ts to/from the same person together, and prints all the gif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veryone with the same last name before going on to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eld does not have to have a SEQUENCE and print on the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a control break. Along with the SORT database comman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BREAK allows you to print the records in any ord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INDIC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the option to total numeric fields. If you enter a 'Y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TOTAL INDICATOR, PBH GIFT will sum the field and give you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total at each control break, and a grand total at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. If you don't want to total the field, enter an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WRIT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s a new report. After asking you for a new NAME, PBH GI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ake you through the title command, the content comman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database field (if you make a mistake here don't worry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ways come back to it after the add), and the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change the REPORT TITLE, LINES PER PAGE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change the SEQUENCE, HEADING, CONTROL BREAK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INDICATOR for the database field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WRITER COMMANDS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the database screen and asks for your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eria. Enter a value in any fields you want to use to lim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to print on the report.  For each field you enter PBH GI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sk for a comparison operator to use: equal to, '= ', gre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, '&gt; ', less than, '&lt; ', greater than or equal to, '&gt;=',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r equal to, '&lt;=', not equal to, '&lt;&gt;' (less than or gre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), or range, 'R '. If you select range, PBH GIFT will consi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already entered as the low value and will ask for a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to use.  Only records with the field equal to or betw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 and high values will be considered in the range. Only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eet every field comparison specified will be selected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 the report. Make sure your printer is ready and the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t the way you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EO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EOPLE database is where you keep track of the peopl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gifts to. You can enter important dates to remember, wha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 the person, and what they like and don't like. All field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and may or may not be used at your own 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OPLE DAT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erson's first name. PBH GIFT will automatically capital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erson's last name. PBH GIFT will automatically capital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ONS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erson's relationship to you: spouse, friend, mother-in-la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old the perso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RTH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erson's date of birth in MM DD YY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IVERS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nniversary date applicable to the person. The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M DD YY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ther special date applicable to the person. The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M DD YY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this area to keep track of the sizes of va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your gift recipient could use. The entry of these field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form so you can enter whatever makes sens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E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this area to keep track of what the pers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d of rece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TO AVO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this area to keep track of what the pers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ly to return, maybe as a gif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IF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ifts database allows you to keep track of all the gift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and receive. You can record when the gift was given and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as given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IFT DAT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FIRST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name of the person who gave the g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LAST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name of the person who gave the g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RST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name of the person who received the g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AST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name of the person who received the g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gift was given and received, in MM DD YY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A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the gift wa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the gift was. The field is big enough for you to b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ve as you'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not to be tacky, but to allow you to keep track of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re spending on gif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