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80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o you from Distinguish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you don't read anything else, check out the addres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hange below.  We certainly don't want your checks coming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back to you !!! (Banks charge for that y'know.)          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n a whim by two average j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io.  We got bored, so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using Borland's Turbo Basic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wonderful 29K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whole lot more to be said about this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that wasn't said before.  Actually, that's a lie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otes anyhow.  All changes to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re listed at the end of the file.  We will be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UNE.DTA file regularly and sending new updates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.  Since we are such nice people we will eve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to BBS's and CompuServe as soon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ote to the above note: (This will probably be the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unregistered user will be able to get.  It has over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s.  We are currently experimenting with ways to compress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other computer related technical things to the dat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t as big (smaller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those Shareware programs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your computer and haven't yet had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Yeah, 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 longer in desperate need of quotes but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ed in seeing your favorites.  We promise (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bles) that we will use them if they aren'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otes that you send to us must include the author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e cannot use them.  We will put your name with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us that makes it into our database.  We can on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to the first person that sends us a saying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by postmark.  Judges decisions are final.  Employ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ed Software and its subsidiaries are not elig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ere prohibited by law.  Some restrictions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ss Go, do not collect $200.  Are you still read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send us stuff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 quotes or regist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t a pen or penci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Software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 Forest Oak Lane     /This is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us, OH             \new address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29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on CompuServe.  Send EasyPlex to 70003,4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use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COOK at a DOS prompt for an immediate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COOK INFO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COOK # for a particular fortu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vision the .ARC file includes a .BAT file (FORTIN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following.  Pay attention 'cause this is real n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you'll need to know it to "install" FORTCOOK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not to work (NO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called FORTU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TCOOK.EXE and FORTUNE.DTA into it using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(Please write to us if you need further hel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t's not that tough, you can handle it.  Hint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anual if you need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RTCOOK to your AUTOEXEC.BAT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in addition to anything t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hancements have been made since the last version of FORT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necessary for using FORTCOOK, so ignore them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TERSE mode has been added so you don't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FORTCOOK INFO..." every time.  To use TERSE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COOK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want to have the data file, FORTUNE.DTA, in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, FORTCOOK.EXE, in another (your BAT directory,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SET to indicate which directory FORTUNE.DTA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TCOOK=C:\FORTUN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final "\".  If you don't understand the S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ok it up in your DOS book, or ignore this featur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most important, Have Fun!  If you have any problems,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, we made a major change that should be largely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net effect that you will notice is that the FORTUN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named FORTUNE.DTA, and it is now significantly smaller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out there who are interested, we went from a Random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inary file.  As a result, some of our fortunes will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since we are no longer limited to 255 character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had to pad the fixed length Random records are now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much shor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stributed.  Jeff was playing w/indexing.  (Maybe in Septe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ver saw this version either.  Don't feel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is. &lt;----- Note will chang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hese version notes.  &lt;----- Notic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the bug that caused the program to crash when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ata file.  That caused major problems and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we found it the day after we distributed 8805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imagine, progress always causes problems.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 (Ooh, that word) in 880515.  If there had bee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516 there would not have been a problem.  Do us a fav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 Mabry (Dayton,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Williams (Monroeville,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etting us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, along with all of our other satisfied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gotten this version in the mail by the time you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ho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word TERSE was replaced on the first line with the Fortu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t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bug that occurred with "What Fortune # did you want?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gold star if you know where this occ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de enormous progress towards further compression and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should be available as an option when the '89 mode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(September '88 for all of you used car buy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leaned up data file (swept out anomolies and zapped duplic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Various technical and uninteresting things that we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