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PC-Fortun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after a reasonable trial period of 60 days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US$24.95 (Cdn$29.00) to JAYAR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PC-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PC-Fortun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uch larger version of the PC-Fortune text databas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s limited to about 2,500 items. Registered users ge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of well over 10,500 uniqu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PC-Fortun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PC-Fortun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PC-Fortun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C-Fort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PC-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4.95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PC-Fortune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