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SHS. 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eive a copy of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S.  The product is constantly being enhanc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options ar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will entitle you to 90 days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 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DS BBS (August 199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804) 488-4146  (24 Hour operation effective August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RT HOME SHOPPER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 in top left corner of menu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______________________________  STATE _____ 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S Version 1.1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a Residents Only)             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1/4 1.2 Meg ( )        5 1/4 360 K (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1.4 Meg ( )      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