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gister VIA Mail please fill out the information reques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this form along with Check, or Money Order(NO CASH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ill contact you at the phone number(s) listed below,at that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will receive the registration key. If necessary you will be mailed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e-mailed the latest version of the program, and or a regist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Please note: All registrations must contain a valid contact ph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number. All registrations without a valid contact phone num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will be forfeit. () Optio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ke payable to: ITS Systems, or Michael J Ste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                          FRO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 xml:space="preserve">Name: __________________________________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.               E-Mail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665 Fitzgerald Ave.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o, MN 55038-9301     (Company)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: 612-426-7012       (Title)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x:   612-426-6023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ddress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ay's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: ___________      City,State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Zip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untry: 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 Number: _________________________ 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ome                       (Busines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 95(R) for Windows 95 - Version 3.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Individual registration fee for one copy................ $40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Unlimited Site License. ............................ $850.00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&amp; or H for each package. One/Site license United States &amp; Cana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___x $5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&amp; or H for each package. One/Site lice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side the United States &amp; Canada                    ___x $10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ourier New" w:cs="Courier New" w:ascii="Courier New" w:hAnsi="Courier New"/>
        </w:rPr>
        <w:t>Total enclosed      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 Site Licenses are prepaid only. All orders outside of the Un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es &amp; Canada must be prepaid in US fu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*Includes upgrade, or patch to all minor version upda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ent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