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color w:val="FF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FF0000"/>
          <w:sz w:val="32"/>
          <w:szCs w:val="32"/>
        </w:rPr>
        <w:t>Transfer 95 Version 3.90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color w:val="FF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yRight(c)96, ITS Systems  Michael J. Steiner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: 612-426-7012  FAX: 612-426-6023  CIS:[76372,370]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ttp://ourworld.compuserve.com/homepages/ITS_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Regist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software is released as 'ShareWare' NOT 'FreeWare'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d your need for registration is based on the programs abilit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help you. If this program meets this requirement, please se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registration fee as outlined below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(SEE ORDER.DOC For fee scale) 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o Register On CompuSer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 SWREG and enter one of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dividual Registration ID# 1047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ite License........... ID# 1156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Credit Card Or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You can order with MC, Visa, Amex, or Discover. Pleas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rect your call to ITS Systems, and you will be given orde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tru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edit card orders usually take one day for ph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livery of the registration inform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o Order By Postal Mail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color w:val="0000FF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ll out and mail ORDER.DOC that is supplied with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yment metho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oney order: Usually takes two days for mail delivery, and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be notified upon receipt with registration inform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ersonal or Business check: Usually takes two days for m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elivery, and you will be notified ten working days af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ceipt with registration inform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Registration No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en registering within the program, it will ask you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your name, or company name. When you contact me for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gistration key, I will require the name, exactly as you inte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input it into the registration sign up window (Cas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ensitive). This is not necessary when registering VI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mpuserve(GO SWREG), I will normaly use the name as it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esented to me.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(See LICENSE.TXT &amp; ORDER.DOC for S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LICENSE terms, and fee sca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Benefits Of Regist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Registration qualifies you for certain privileg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nted to unregistered us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s a registered us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) - You will no longer be bothered by the delay during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opening registration reminder screen (RR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2) - Phone support will be provided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(As described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     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LICENSE.TX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3) - You will have full access to the "Transfer A Drive"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function. No more 200MB lim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) - Your name, or company name will be recorded withi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copy of the program, and displayed in the about wind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nd on the DOS 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5) - The registration key that you receive, can be used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register updated versions of this program. (If applicab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Obtaining Updates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official distribution point on CompuServe i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ndows 95 forum (GO MSWIN95). You can also receive support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ransfer 95 on this forum. The Windows 95 forum is mantained b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UG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Windows Users Group Network [WUGNET], operato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oldest and largest independent support resource foru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[WINUSER] for Windows users on CIS with over 1,000,000 act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embers is recognized in the press, user groups, developers,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icrosoft as the foremost resource for shareware publishers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puServe and the Inter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Also for the very latest information, and updates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ransfer 95 and other ITS Systems shareware please visit 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ome page on the internet. The URL i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color w:val="008000"/>
          <w:sz w:val="22"/>
          <w:szCs w:val="22"/>
        </w:rPr>
        <w:t>http://ourworld.compuserve.com/homepages/its_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*****  Disclaimer 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lease READ and UNDERSTAND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License.txt </w:t>
      </w:r>
      <w:r>
        <w:rPr>
          <w:rFonts w:eastAsia="Courier New" w:cs="Courier New" w:ascii="Courier New" w:hAnsi="Courier New"/>
        </w:rPr>
        <w:t>which is distribu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this docu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Distribution Poli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"This distribution policy ONLY applies to </w:t>
      </w:r>
      <w:r>
        <w:rPr>
          <w:rFonts w:eastAsia="Courier New" w:cs="Courier New" w:ascii="Courier New" w:hAnsi="Courier New"/>
          <w:b/>
          <w:bCs/>
          <w:color w:val="FF0000"/>
        </w:rPr>
        <w:t xml:space="preserve">"ShareWare" </w:t>
      </w:r>
      <w:r>
        <w:rPr>
          <w:rFonts w:eastAsia="Courier New" w:cs="Courier New" w:ascii="Courier New" w:hAnsi="Courier New"/>
        </w:rPr>
        <w:t>vers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You are free to use, copy and distribute this software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NON-COMMERCIAL </w:t>
      </w:r>
      <w:r>
        <w:rPr>
          <w:rFonts w:eastAsia="Courier New" w:cs="Courier New" w:ascii="Courier New" w:hAnsi="Courier New"/>
        </w:rPr>
        <w:t>use if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. - No fee is charged for it's use, copying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2. - It is not modified in any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3. - It is distributed in it's original archive packag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containing all original fi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ubs and user groups may charge a fee not to exceed ($5)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dia and handling for distribution of the softw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</w:t>
        <w:tab/>
        <w:t xml:space="preserve">This distribution policy only applies to the softwa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rein contained within this archived media. All ot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stributions of this software can only be made by ITS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d Michael J. Steiner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SEE LICENSE.TX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Packing L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FSS.EXE      - The installable filing system sh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TALL.EXE   - The installation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NSX95.EXE  - The executable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DME.DOC    - This documentation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NSX95.HLP  - The help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CENSE.TXT   - License ageement ter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RDER.DOC     - Registration &amp; Site license applic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IEWER.EXE    - A text based viewer used by Transfer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LP.TXT      - The basic usage stat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AD_1ST.TXT  - A text based document containg information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documentation type, and install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nstru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******* Warning 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erever preforming operations below the level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erating system, there are inherent dangers, ie. causing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the system integrity, and programs contained the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afeguards have been put in place to insolate the user fro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se dangers, although not all possibilities can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rognosticated. If you do not accept these inherent dangers, d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ot execute, or use this program. Please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DO NOT </w:t>
      </w:r>
      <w:r>
        <w:rPr>
          <w:rFonts w:eastAsia="Courier New" w:cs="Courier New" w:ascii="Courier New" w:hAnsi="Courier New"/>
        </w:rPr>
        <w:t xml:space="preserve">for your ow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ata safty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FORMAT,ERASE</w:t>
      </w:r>
      <w:r>
        <w:rPr>
          <w:rFonts w:eastAsia="Courier New" w:cs="Courier New" w:ascii="Courier New" w:hAnsi="Courier New"/>
          <w:b/>
          <w:bCs/>
        </w:rPr>
        <w:t>,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SELL</w:t>
      </w:r>
      <w:r>
        <w:rPr>
          <w:rFonts w:eastAsia="Courier New" w:cs="Courier New" w:ascii="Courier New" w:hAnsi="Courier New"/>
        </w:rPr>
        <w:t xml:space="preserve"> or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DISCARD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 xml:space="preserve">your old hard dr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until you are completly sure the new one is working to y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tisfa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System Requi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86DX or above 100% IBM compatible CP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indows 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20KB of conventional memory fr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MB Extented memory fr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t least 50 MB or free space on your source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For Transfer operation. Using Dynamic Swapping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Application No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main goal of this program is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vail the user with an application with which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ndows 95 operating system, can be exported from one physica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rd drive, to another physical hard drive, including a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e-installed applications, and their associated 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Please read this document completly before attempting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any ope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Control Line Argu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+Cn   -  Case state, used for debugging. n 1-10. Contact 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ystems for a more detailed descrip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Rn   -  Used to control the screen resolution. n=1-80x25,n=2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20x28 n=3-80x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VC   -  Enable the internal video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P    -  Enable pop-up win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MEM  -  Conserve conventional memory where pos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+SVn  -  Use video interface. n=0-Default,n=1-Use TTY,n=2-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IO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LB   -  Use low intensity background col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LF   -  Use low intensity foreground col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CPU  -  Bypass the CPU detection and speed test.(Maybe need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 100MHZ and above processor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B    -  Disable the Typematic error reporting m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L    -  Bypass the low conventional memory t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VSB1 -  Video set back switch, default is set back video, i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is switch is used the video setup by the progra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main in effect even after term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Pn   -  Set virtual memory type priority sequence, n=1-XD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n=2-XLD,n=3-DXL,n=4-DLX,n=5-LXD,n=6-LDX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X=Extended mem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=Disk mem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=Conventional mem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In   -  Set virtual memory security level. n=0-LOW,n=1-HIG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? /? -  Show help 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A    -  Update B/I to I with each video p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NM   -  Bypass mouse initialization, even if a mouse is pre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the system. (Will not use the mo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PRE  -  Do not preserve time, date, or attributes of files, 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ttributes of directoies during the "Transfer A Drive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unction. The default does not preserve time, or dat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director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IDC  -  Do not check for illegal characters present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rectories while using the Transfer A Drive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+WBC  -  Do not check for Windows 95 when doing Transfer Boo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BW   -  Disables all color display. Use for Monochrome &amp; LC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spl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DIR  -  Use alternate directory building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NDT  -  Use with the no default primary tilde bypass pa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NSTAT-  Do not calculate or use status output during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ransfer A Drive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Window Title Bar Components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 xml:space="preserve">   Located on the title bar you will find a few shortc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buttons. To activate these shortcut buttons you can either pres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their keyboard characters, or left click on them with the mo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The first of these would be located in the upper left h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corner, and is the (-) symbol and when activated will show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the previous page. Next would be the (?) symbol and calls hel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for that window, then there is the '*' symbol which wh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activated puts that windows time out value on hold. And last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the 'X' symbol which will allow you to close the program fro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where you are. A word about the time out value. The time 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value is displayed along the lower right hand corner of the op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window. This value has a preset of 60 seconds, if after 60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seconds if a button choice has not been made, the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>default(Hilited) button will be automatically chos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Main Men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re are three main portions to this menu, firs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rive selection areas, second the function action button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d third the action button description area. Note: A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unctions are LFN aware. If you are using the keyboard to acces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unction buttons, use ALT and the hi-lited letter to acc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at function. NOTE: The main menu will time out after 3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inutes of inactivity, a tone will sound before exiting and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ll be given 60 seconds to reactivate the program, if you d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ot and you are running Windows 95 you will be returned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ndows 95. If you are running from a DOS prompt the system w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 reboo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  <w:t>Menu Level 1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"Export Drive"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"Export Drive" function is used to export, or cop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contents of the source drive to the destination drive. 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s accomplished thru the use of low level(BIOS) functions.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ne main disadvantage with using this function, over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"Transfer A Drive" function is that </w:t>
      </w:r>
      <w:r>
        <w:rPr>
          <w:rFonts w:eastAsia="Courier New" w:cs="Courier New" w:ascii="Courier New" w:hAnsi="Courier New"/>
          <w:i/>
          <w:iCs/>
          <w:color w:val="FF0000"/>
        </w:rPr>
        <w:t xml:space="preserve">both the source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  <w:color w:val="FF0000"/>
        </w:rPr>
      </w:pPr>
      <w:r>
        <w:rPr>
          <w:rFonts w:eastAsia="Courier New" w:cs="Courier New" w:ascii="Courier New" w:hAnsi="Courier New"/>
          <w:i/>
          <w:iCs/>
          <w:color w:val="FF0000"/>
        </w:rPr>
        <w:t xml:space="preserve">        </w:t>
      </w:r>
      <w:r>
        <w:rPr>
          <w:rFonts w:eastAsia="Courier New" w:cs="Courier New" w:ascii="Courier New" w:hAnsi="Courier New"/>
          <w:i/>
          <w:iCs/>
          <w:color w:val="FF0000"/>
        </w:rPr>
        <w:t xml:space="preserve">destination drives must have the same cluster size, and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i/>
          <w:iCs/>
          <w:color w:val="FF0000"/>
        </w:rPr>
        <w:t xml:space="preserve">        </w:t>
      </w:r>
      <w:r>
        <w:rPr>
          <w:rFonts w:eastAsia="Courier New" w:cs="Courier New" w:ascii="Courier New" w:hAnsi="Courier New"/>
          <w:i/>
          <w:iCs/>
          <w:color w:val="FF0000"/>
        </w:rPr>
        <w:t>drives must be LOCKED before you st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f you plan on booting from this drive, make sure you d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 "Transfer Boot Code" procedure first. You will also need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hange your CMOS settings, and jumpers on the hard drive itself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lease refer to the respective manuals for instructions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TE: Before doing a "Transfer Boot Code" or "Exp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rive" function please run Norton Disk Doctor, or Scandisk,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mpletely defragment the destination drive with either Nor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Utilities Speedisk for 95, or Windows 95 Disk Defragmen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ote: Windows 95 Defrag does not do a total defragmentation of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rive, all open file will be marked as unmovable while runn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ndows 95 Defrag. Export throughput ~55MB/M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copy procedure is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&lt;The Export Procedure, Adding A New Hard Driv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TE: In the following example it is assumed that you are cop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he contents of drive C: onto drive D:, and that you wi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making this new drive(D:) your bootable drive C:. Substit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rive letters as per your prefer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)  Configure the new C: drive as drive D: adjusting CMOS &amp;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jumper 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)  Boot to a DOS DOS prompt. (Hit the F8 key when you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"Starting Windows 95", and choose option #5 "Command Promp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Only"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)  Fdisk and Format drive D: (Destinat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4)  Lock D: drive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 LOCK D: 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5)  Run TRANSX95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6)  Select drive C: as the source and drive D: a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est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)  Choose "Transfer Boot Code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)  Exit TRANSX95 and reboot, or TRANSX95 will reboot for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)  Boot to Windows 95. (Normal Bo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0) Shell to a DOS session(BOX)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Start|Programs|MS-DOS Promp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1) Format D: /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2) LOCK drives C: and D: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As in step 4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3) Run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4) Select drive C: as the source and drive D: a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destin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5) Choose "Export Drive" from menu level 1.(Export dr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ntent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6) Exit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7) EXIT back into Windows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8) Shut down the system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Power Of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9) Re-configure D: drive as the master drive, and set new CM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9) Boot to Windows 95 from the new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"Disk Information"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this screen, you are presented with the physica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haracteristics of the current disk. The more disk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reen gives you information on the disk as determined by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ive mapping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"Transfer Boot Code"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is function moves the Boot Code from the source 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the destination drive. This function also make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estination drive active, to keep drive swapping to a minimum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You must use this function from the DOS prompt(not a DOS box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Windows 95, and not with IFSS running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te: That the destination drive must be locked bef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ecution of TRANSX95, and from the same DOS thread used to 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rives. This function will reboot your computer after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mpletion. </w:t>
      </w:r>
      <w:r>
        <w:rPr>
          <w:rFonts w:eastAsia="Courier New" w:cs="Courier New" w:ascii="Courier New" w:hAnsi="Courier New"/>
          <w:i/>
          <w:iCs/>
          <w:color w:val="FF0000"/>
        </w:rPr>
        <w:t>Drives connected to the secondary port of an 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  <w:color w:val="FF0000"/>
        </w:rPr>
        <w:t xml:space="preserve">        </w:t>
      </w:r>
      <w:r>
        <w:rPr>
          <w:rFonts w:eastAsia="Courier New" w:cs="Courier New" w:ascii="Courier New" w:hAnsi="Courier New"/>
          <w:i/>
          <w:iCs/>
          <w:color w:val="FF0000"/>
        </w:rPr>
        <w:t>controller cannot have the boot code transferred to them.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re has been some confusion as to the purpose of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unction. This function has two goals. The first is to analy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oth the source and destination drives Boot Code areas, and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at might need updating on the destination drives Boot Co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ea. Under some circumstances this may not be necessary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n it is not necessary it will no be done. The second purp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 to set the destination drives primary partition to an a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tus, this is to keep drive swapping to a minimu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Note: The LOCK command allows low level access to your disk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drives. The Locking action is reversed whenever an UNLOCK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command is executed on the drive, or you return to Windows 95.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>LOCK cammand issued on a LOCKED drive will fa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"Transfer A Drive"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"Transfer A Drive" function is similar to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unction "Export Drive" function. It is used to transfer, 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py the contents of the source drive to the destination dri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ore precisely stated, it rebuilds the destination drive fro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ground up. This is accomplished through the use of hig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vel&lt;Low layer&gt;(WIN95)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main advantage with using this function, ove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Export Drive" function is that both the source and destin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rives can be of any size, and there is no need to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LOCK</w:t>
      </w:r>
      <w:r>
        <w:rPr>
          <w:rFonts w:eastAsia="Courier New" w:cs="Courier New" w:ascii="Courier New" w:hAnsi="Courier New"/>
        </w:rPr>
        <w:t xml:space="preserve">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estination drive before you start. The function is b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reformed when running Windows 95 in the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NORMAL MODE, </w:t>
      </w:r>
      <w:r>
        <w:rPr>
          <w:rFonts w:eastAsia="Courier New" w:cs="Courier New" w:ascii="Courier New" w:hAnsi="Courier New"/>
        </w:rPr>
        <w:t>or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unning IFSS with the 'F' option. If you preform this func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hen running Windows 95 in the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SAFE MODE, </w:t>
      </w:r>
      <w:r>
        <w:rPr>
          <w:rFonts w:eastAsia="Courier New" w:cs="Courier New" w:ascii="Courier New" w:hAnsi="Courier New"/>
        </w:rPr>
        <w:t>or when running IF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the 'M' option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 </w:t>
      </w:r>
      <w:r>
        <w:rPr>
          <w:rFonts w:eastAsia="Courier New" w:cs="Courier New" w:ascii="Courier New" w:hAnsi="Courier New"/>
        </w:rPr>
        <w:t xml:space="preserve">there is a good possibility that the cop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peration may take longer. There are three files that will n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e copied. These files are: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"WIN386.SWP","FSVUNDO.DAT"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"386SPART.PAR" </w:t>
      </w:r>
      <w:r>
        <w:rPr>
          <w:rFonts w:eastAsia="Courier New" w:cs="Courier New" w:ascii="Courier New" w:hAnsi="Courier New"/>
        </w:rPr>
        <w:t xml:space="preserve">the second file is only present if you use Nor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avigator for Windows 95. The third file is only used in shar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ndows 3.x and Windows 95 systems. There is no harm in skipp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se files, as Windows 95 will simply rebuild them when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boot the syst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f you plan on booting from this drive, make sure you d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 "Transfer Boot Code" procedure first. You will also need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hange your CMOS settings, and jumpers on the hard drive itself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lease refer to the respective manuals for instructions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ach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nsfer throughpu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Windows 95/IFSS W/F  ~45MB/M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WIndows 95 safe mode/ IFSS W/M ~25-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ith the dropping hard drive prices, it is possible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uy a second hard drive just to make a copy of the main drive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a backup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efore doing the "Transfer A Drive" function, please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rton Disk Doctor, or Scandisk, and completely defragmen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urce drive, with either Norton Utilities Speedisk for 95,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ndows 95 Disk Defragmenter. Norton Speedisk is preferd,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efag does not completely defragment a drive. Also LN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irectories that contain illegal characters will not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ransfered, you will be notified if this occurs, or if transf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rrors occur. A REPORT file will be generated and you will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otified if it is created after the transfer process ha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ple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copy procedures are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Transfer Procedure, Adding A New Hard Drive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Method #1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Please read through these directions before attemting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transfer. Do not read these directions while you are preform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the transfer, if you do you may leave out procedures/steps th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>may need to be preformed ahead of the transfer ph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NOTE: In the following example, it is assumed that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re copying the contents of drive C: onto drive D:, and that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ll be making this new drive(D:) your bootable drive C: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bstitute drive letters as per your individual condi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)  Configure the new C: drive as drive D: adjusting CMOS &amp;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jumper 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)  Boot to a DOS DOS prompt. (Hit the F8 key when you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"Starting Windows 95", and choose option #5 &lt;non-network&gt;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#6 &lt;network&gt; "Command Prompt Only"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)  Fdisk and Format drive D: (Destinat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NOTE: Disable the recycle bin for the destination dr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prior to reaching this point. The instructions for do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>this can be obtained from Windows 95 hel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4)  Lock D: drive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LOCK D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5)  Run TRANSX95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6)  Select drive C: as the source and drive D: a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est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7)  Choose "Transfer Boot Code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)  Leave TRANSX9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)  Boot into Windows 95. (Normal Bo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0) Press CTRL-ALT-DEL to bring up the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TASK LIST</w:t>
      </w:r>
      <w:r>
        <w:rPr>
          <w:rFonts w:eastAsia="Courier New" w:cs="Courier New" w:ascii="Courier New" w:hAnsi="Courier New"/>
        </w:rPr>
        <w:t xml:space="preserve">. Close all op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programs except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EXPLOR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1) Shell to a DOS session(BOX). (Start|Programs|MS-DOS Promp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2) Format D: /Q </w:t>
      </w:r>
      <w:r>
        <w:rPr>
          <w:rFonts w:eastAsia="Courier New" w:cs="Courier New" w:ascii="Courier New" w:hAnsi="Courier New"/>
          <w:b/>
          <w:bCs/>
          <w:i/>
          <w:iCs/>
        </w:rPr>
        <w:t>(Just to be sure we have a clean driv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3) Run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4) Select drive C: as the source and drive D: a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destin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5) Choose "Transfer A Drive" from menu level 2.(Transfer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file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6) Leave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7) EXIT back into Windows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8) Shut down the system. (Power Of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9) Re-configure D: drive as the master drive, and set new CM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0) Boot to Windows 95 from the new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Transfer Procedure, Adding A New Hard Drive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Method #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Please read through these directions before attemting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transfer. Do not read these directions while you are preform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the transfer, if you do you may leave out procedures/steps th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>may need to be preformed ahead of the transfer ph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NOTE: In the following example, it is assumed that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re copying the contents of drive C: onto drive D:, and that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ll be making this new drive(D:) your bootable drive C: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bstitute drive letters as per your individual condi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)  Configure the new C: drive as drive D: adjusting CMOS &amp;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jumper 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)  Fdisk and Format drive D: (Destinat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)  Create a custom Transfer 95 boot disk, as described be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)  Boot from the disk created in step #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5)  Lock D: drive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LOCK D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6)  Run TRANSX95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7)  Select drive C: as the source and drive D: a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est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)  Choose "Transfer Boot Code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)  Boot as decribed in step #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0) Change to the transfer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1) Active the Installable Filing System. Type IFSS (EN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2) Run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3) Select drive C: as the source and drive D: a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destin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4) Choose "Transfer A Drive" from menu level 2.(Transfer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file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5) Leave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6) Shut down the system. (Power Of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7) Re-configure D: drive as the master drive, and set new CM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8) Boot to Windows 95 from the new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 addition the "Transfer A Drive" function can be u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combine two drives into one drive, as long as there is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th, or duplicate root directory problems in doing so ie. S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you have two drives C: &amp; D:. C: is your bootable drive,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ntains your Windows 95 operating system, and Windows 9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pplications, lets also say that your drive D: contains data, 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OS based files, and you want to combine them onto a larg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ollowing is the drive combination procedu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&lt;Combining Two Drives Onto On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)  Follow the &lt;The Transfer Procedure, Adding A New Hard Driv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From abov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2)  Shut down the system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Power Of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3)  Place your old drive D: back as drive D: and adjust jump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&amp; CMOS as necess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4)  Boot into Windows 95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Normal Bo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)  Shell to a DOS session(BOX). (Start|Programs|MS-DOS Promp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)  Run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7)  Select drive D: as the source and drive C: a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destin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)  Choose "Transfer A Drive" from menu level 2.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(Transfer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    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files.)</w:t>
      </w:r>
      <w:r>
        <w:rPr>
          <w:rFonts w:eastAsia="Courier New" w:cs="Courier New" w:ascii="Courier New" w:hAnsi="Courier New"/>
        </w:rPr>
        <w:t xml:space="preserve"> Disregard "Warning" about drive C: being in 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)  Leave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0) EXIT back into Windows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1) Transfer is comple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AD.EXE &amp; TCOPY.BAT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se files are only made available to registered us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f Transfer 95, and are only shipped at the discretion of 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yste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files TCOPY.BAT is a patch to TAD.EXE and allows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 more user friendly interface to TAD.EXE. You would use 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ile in a similar way as you would use XCOPY. Use of TAD.EXE ha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everal advantages over the build in version of Transfer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rive. First it uses much less overhead, so it should be us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here memory is tight. Next it can be used to transfer eit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pecific directories, or the entire directory tree to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irectory contained on a secondary hard drive, or the same h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rive, or to a network. When using this program there are a fe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ngs to keep in 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. Before running TAD.EXE make sure that COMSPEC is set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OMMAND.COM in you Windows directory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E. SET COMSPEC=C:\WINDOWS\COMMAND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2. Be sure that you are willing to complete the operation. I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you interrupt the operation in progress, you may cause dam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the data allready contained on the destination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3. When TAD.EXE is coping data, the DOS screen will go blank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is is a normal feature, when the program completes you w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returned back into the Windows 95 operating environ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OTE: Before operation of the TCOPY.BAT template you will ne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edit the file, and add your registration name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structions for adding your registration name, are contain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in the TCOPY.BAT templ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Example use of TCOPY.BA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following would be used to copy the entire contents of dr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: onto drive D: (Excluding WIN386.SWP, and other write shar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l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COPY C:\*.* D:\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following would be used to copy the entire C:\WINDOW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irectory tree from C:\WINDOWS to a subdirectory on drive D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alled WINSAV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COPY C:\WINDOWS\*.* D:\WINS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following would be used to copy the entire C: drive to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ubdirectory(MYDRIVE) onto a network server drive mapped a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ive M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color w:val="FF0000"/>
        </w:rPr>
        <w:t xml:space="preserve">NOTE: </w:t>
      </w:r>
      <w:r>
        <w:rPr>
          <w:rFonts w:eastAsia="Courier New" w:cs="Courier New" w:ascii="Courier New" w:hAnsi="Courier New"/>
        </w:rPr>
        <w:t xml:space="preserve">The server needs to be LFN aware, and if you plan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ownloading this to a remote workstation, that workstation mu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ve a barebones installation of Windows 95, and any network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quired driv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COPY C:\*.* M:\MY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DOS Sh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DOS Shell function launchs a secondary shell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w DOS command prompt. This is not to be confused with a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S thread from within Windows 95. This shell only starts a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mmand.com as a child process of the parent program. 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tion does not function when IFSS.EXE is run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Create A Custom Transfer 95 Boot Dis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is function creates a custom Transfer 95 boot disk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first available removable floppy drive drive. All boo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quired files are copied or created during this proce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) Place a new formatted drive in the first floppy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) Run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) Press ALT-O or click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) Press ALT-C or click CREATE A BOOT DIS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5) Press ALT-O or click OK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te: Windows 95 cannot be executed with the "WIN"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mand when booting from this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is disk is meant to be used when you are going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use Transfer 95 in conjunction with the Installable Fil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ystem Shell. (SEE: </w:t>
      </w:r>
      <w:r>
        <w:rPr>
          <w:rFonts w:eastAsia="Courier New" w:cs="Courier New" w:ascii="Courier New" w:hAnsi="Courier New"/>
          <w:i/>
          <w:iCs/>
          <w:color w:val="0000FF"/>
          <w:sz w:val="24"/>
          <w:szCs w:val="24"/>
          <w:u w:val="single"/>
        </w:rPr>
        <w:t>The Transfer Procedure, Adding A New</w:t>
      </w: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i/>
          <w:iCs/>
          <w:color w:val="0000FF"/>
          <w:sz w:val="24"/>
          <w:szCs w:val="24"/>
          <w:u w:val="single"/>
        </w:rPr>
        <w:t xml:space="preserve">Hard Drive- Method #2 </w:t>
      </w:r>
      <w:r>
        <w:rPr>
          <w:rFonts w:eastAsia="Courier New" w:cs="Courier New" w:ascii="Courier New" w:hAnsi="Courier New"/>
        </w:rPr>
        <w:t>from abov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  <w:u w:val="single"/>
        </w:rPr>
      </w:pPr>
      <w:r>
        <w:rPr>
          <w:rFonts w:eastAsia="Courier New" w:cs="Courier New" w:ascii="Courier New" w:hAnsi="Courier New"/>
          <w:i/>
          <w:iCs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s in advance for trying this produ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rel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J Stei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Syste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: 612-426-70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X: 612-426-602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S: 76372,3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et: itssy@mn.uswest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ourworld.compuserve.com/homepages/ist_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