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6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is a DOS based program that allows you to use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-modem to fax text files or messages.  It includes a built-i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. FAXFILE supports a mouse, and Windows(tm)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FAXFILE works well in a Windows3.x or Win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DOC     - used by FAXFILE to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FAXER.EXE   - fax engine used by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FAXER.INI   - initialization file for fa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USTOMIZING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FX      - holds your com port at tone/pul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FX     - holds your DOS wildcard for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BAS     - a QBASIC utility for exporting the fax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TXT  - a registration form for FA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- if included, has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requires a few things to get going. First, you need a fax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your computer. In the program itself, you nee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fax telephone number in the 'FAX #' field (under th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, and either a file specified in the FILE field,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the MESSAGE box and the USE button clicked (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 The FAX # field can be filled either by manually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or by clicking on a name from the phone book and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USE button. Click SEND to complete sending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has a simple phone book. Just enter the name of you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and their fax number. Enter the number just as you would dia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'1' for long distance, '9' for many PBX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SE button will transfer the phone book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also includes a file finder. You can click on the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nd. You may specify different DOS wildcard fil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TXT'. The default is '*.*' (all files). If you would rather j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, click the USE button next to the message box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instead of a file.  The message is saved in the file TEMP.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until a new message is created and sent.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up to 32K in size by selecting the file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COMMAND LINE specifies your SSFAXER setup, such a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Tone or Pulse switch. The default is TONE on COM2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2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your fax header by pressing the SETUP butt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boxes next to DATE, TIME, NUMBER OF PAGE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se included on your fax. You can also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for your fax. Press SAV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BAS is a small QBASIC utility that will export the fax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output device of your choice. You need MSDOS's Q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run NAMES.BAS.  To print the database inform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type QBASIC /RUN NAMES. See your DOS or BASIC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modifying NAMES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AXFILE is compiled for 386 or better process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a 386 or better, please contact me for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XFILE shells out to use SSFAXER, conventional memory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. I run FAXFILE on my 486/DX with 8megs of RAM (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)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distributed as share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The registration fee is $25.00 (U.S.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a registered user, you will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ee upgrades and tech suppor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through mail,phone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is identical to 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FAXFI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XFIL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ial, which may result from the use of FAX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FIL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nd find that you are using FAXFIL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FILE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ation payment of $25.00 to Shawn Anderson.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FAXFIL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FAXFIL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ng Shawn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FAXFIL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Shawn Anderson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FILE immediately (However Shawn Anderson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FAXFI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FAXFIL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copy of the latest version of the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wn Anders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AN  IL 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FAXFI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XFIL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ial, which may result from the use of FAX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is welcome on FAXFILE.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73362.237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