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, Version 3.77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eli v3.77 program package and documentation must resid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archive file.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ELI377.ZIP   Coeli - Electric Planisphere, version 3.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COELI377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tronomy, planisphere, planetarium, star chart, star map, epheme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 / Home &amp; Hobby / Recreational / Science /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ELI / Coeli - Electric Planisphere 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ucational/Recreational/Home &amp; Hobby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tronomy / planisphere / planetarium / star chart / star map / ephemer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v3.77 &lt;ASP&gt; - Electric planisp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VGA model of the skies as see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. Coeli combines practical ephemer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arium with real-time star chart.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vens from any place or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star &amp; constellation search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/click interface. Readouts include 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&amp; transit times, apparent &amp;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s, astronomical twilight, di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-ordinates, phase, and much more. Coe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- electric planisphere version 3.77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li offers a real-time prospect of Earth's sk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zoom (even resolving close doubles like Ca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dvanced star &amp; constellation search inside a point/click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s are adjustable from zenith to horizon with 360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from any position on Earth or point 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world map 'location browser', Bayer nomenclatu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 letter &amp; genitive, plus full expansion &amp; common n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readouts include rise, set, transit times for sun, mo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, &amp; stars, astronomical twilight, apparent &amp; absolute magnit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co-ordinates, distance, phase, hours of darkness and more. Coe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practical planetarium with ephemeris and real-time star ch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SVGA modes &amp; 4 projection models guarantee both versat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across the range of PC hardware from 386 to Pentiu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li will run under Windows and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a separate VESA driver must be pre-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BE V5+ recommended). SVGA graphics hardware should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kb of video RAM (1 Mb recommended), and must be VESA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venient registration facility is available from within Co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elf. The file REGISTER.FRM (registration form) is also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ngst Coeli's files. If you decide to make an electron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unds to our Finnish bank account, you may also e-mail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 registration form. (attached, for example, using M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rings lifetime support by mail, the integral Sky Qui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 eligibility for for future upgrades, the capa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p to a thousand more stars, and complete removal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 screens. Registered copies can also be customi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's preferred settings and home loca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(COELI.TXT) and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is a small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g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wimming Elk Software we believe that the PRIMARY purpos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rvice, not profit.  This concept is fundamental to our approa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, and marketing. Although we are pro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member of the Association of Shareware Professionals, un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onsensus in the ASP, we DO NOT COUNTENANCE CRIPPLING. We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on offering fully -- and continuously -- functioning programs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customers to evaluate at their leis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is also committed to producing top qualit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ets, we believe, are and always have been fundament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deal, indeed the ONLY things setting true shareware ap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 commercial dem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Roger Hughes) at any time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or suggestions.  I can be reached by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skiventie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790 Manski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6217,2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:   Swimming.Elk@sci.fi     ( preferred metho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