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32-bit multithrea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telnet connection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support for CAPI V1.1 (OS/2 only) and CAPI V2.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transfer protocols: Ascii, Xmodem, Ymodem, Zmodem, CompuServe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(including resume for Zmodem a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reliable Zmodem and VT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show GIF/JPG pictures wh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ialer with AutoLogin and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cost monitoring depending on daytime, weekend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language for scripting (same on 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support allows ZOC to act as a communic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OS/2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o run external DOS protocols under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on LANs (OS/2 LAN-Modems and LAN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 an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 with date/time, file transf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 with over 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to map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 to buttons (incl. button assi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text/functions 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text/functions 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: File names, internet adresses and fido a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session and are available by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 (horizontally split screen for incoming/outgo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line (entry field with history to type ahea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 with up/download etc.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can be completely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mode for bbs door programs (door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EMSI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