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MT) Pascal Lite Compiler for OS/2 and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this fre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rom the TMT Development Corporation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"PLT compiler" means all files from the tmtplos2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copyrights to the PLT compiler are exclusively owned by th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program is distributed WITHOUT ANY WARRANTY. Furthermor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 is in no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r software and/or hardware which may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isuse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PLT compiler may be freely distributed, provid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not modified.  No person or company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for the distribution of the PLT compile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When using the PLT compiler version for MS DOS you also use the Dos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r by Adam Seychell. This is also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license agreement for Dos32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os32.doc of DOS3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nstalling and using the PLT compiler signifies acceptanc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f you don't agree with terms and conditions of the licen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PLT compiler files from your storage devices and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M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