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Offline Mail Reader/OS2,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Blue Wave Offline Mail Reader/OS2, v2.30. 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 contains instructions on installing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Mail Reader for the first time, and for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the mail reader (Blue Wave/OS2 v2.12, v2.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se instructions carefully.  Following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will help to insure that you install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you have never installed The Blue Wave Offline Mail R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ike to install this version of the mail read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(rather than upgrading/converting an older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kip to the next section of the documentation;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installation program, INSTOS2.EXE, can only upgra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OS/2 mail reader.  It cannot convert Blue Wav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lue Wave/386 to Blue Wave/OS2 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*Before* loading the installation program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xisting mail read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If you have renamed the file BWAVE2.EXE, you must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WAVE2.EXE.  The upgrade will not work properly unles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If you are a registered user upgrading from v2.12 of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line Mail Reader for OS/2, and you no longer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letter you received from us, load the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go to the "Setup Parameters" menu,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gistration" pull-down menu.  Copy your registration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gistration number(s) down and keep them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mail reader cannot use the old registration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 in registered mode until you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(s)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EED these numbers in order to get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number.  And, you might decide to reinstall v2.1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ter time (not likely, just possi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how you can get your registration numbers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press &lt;F1&gt; at the 'wait' screen when load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and/or read the file REGISTER.BW, which will be un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n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Copy the files BWAVEOS2.INS and INSTOS2.EXE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These files are contained in the main BW23_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Type "INSTOS2" at the OS/2 command line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Select "Upgrade Installation" from the screen which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 new 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Enter the directory name where your current mail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The installation program will take over from there.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old versions of the mail reader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program files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that were modified and are no longer us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0 of the mail reader will be moved to a directory called OL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of your main reader directory.  (If your main rea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:\BWAVE, C:\BWAVE\OLDOS2 will contain your ol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, and program files).  After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v2.30, and you are certain that you will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files, you can delete them to sav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If you are upgrading from version 2.12 or earlier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WCOLOR.200 file will not be converted.  Sorry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reconfigure your color scheme, as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vert this fil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Delete the files BWAVEOS2.INS and INSTOS2.EXE, as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run the mail reader.  However, you may want to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3_OS2.ZIP in case you need or want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at a later date.  INSTOS2.EXE can be used at a la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ively' install portions of the mail reader progra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what files are contained in the instal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the last section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Enjoy the new features and capabilities of the new mail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BWAVEOS2.INS and INSTOS2.EX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"INSTOS2" at the OS/2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When the installation program loads, it will ask you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grade installation or a new installation.  Choose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installation program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you would like the mail reader installed. 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 and press &lt;Enter&gt;. 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, the installation program will automatically cre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fter a directory name has been entere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which allows you to select the component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you would like to install.  ALL of these item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Yes", since you have never installed the mail read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fter the installation program has unpacke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you will be told to change to the mail read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nd type "BWAVE2" (again, without the quotes)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he installation program has done its job, and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load the actual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You may delete BWAVEOS2.INS and INSTOS2.EX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mpleted.  They are not used by the mail read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emporary installation files.  However, you should s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W23_OS2.ZIP in case you want or need to reinst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You may want to scan the next section of this file, as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each of the files unpacked by the installation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INSTALLATIONS AN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losed installation program (INSTOS2.EXE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ly install items from the mail reader'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ively unpack only certain files, load INSTOS2, select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Partial Installation", and a directory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he files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giving the directory where you want the r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, you have the opportunity to select the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ed.  Below is a listing of which files will be unpa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groups are select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(progra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2.EXE              The main reader program.  Withou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not get very far!  BWAVE2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 version of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2.DOC              The main read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DOOR.DOC              Documentation for using The Blue Wav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ITE.230            A text file containing a list of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tested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230            A listing of changes made between v2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 of The Blue Wav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.HLP               The file which contains all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for the mail read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pack this file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&lt;F1&gt; for help with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will definitely *want* to unp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AUS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i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Zealand, and nearb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UR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BW             Text file containing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urchasing the mail reade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world, including the USA, Canada,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/Tagline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          A sample keyword list file,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key words and phrases in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TAG             A sample tagline file,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 to follow in building your own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!.000            A sample Blue Wave-formatted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and OS/2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AVE2.ICO              An icon that you can use for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