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is a user interface to the Internet standar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This program allows a user to transfer files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network site, and offers additional features that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interface,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in one of three modes: visual mode,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is somewhat modern, the default mode should b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a full-screen interface that uses the curs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sual mode, you edit the program's settings with a n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nstead of typing arca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in visual mode, you will be using line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shell. This mode is a no-frills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look like the default ftp program'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ode, colon mode, refers to the program's abilit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trieve of a file directly from your shel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into the program's own shell. This mod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v2.3.0 provides several enhancements over the standar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IBM's TCP/IP and Warp's IAK.  NcFTP offers ser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nd enhancemen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progress indicat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Re-get support - The abilitity to automatically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 ftp transfer at the poin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lon-mode, which allows you to quickly pick u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y typing a single comm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Recursive gets; Now you can retrieve entir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s using the -r switch with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et `newer than X-files';  This retrieve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et new files only;  NcFTP now has the ability to 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already have, making it easy to mirror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just pick up new files since your last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tegrated hos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FFERENT WITH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of the original UNIX version of NcFT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,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OCKS support has not been implemented (y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cFTP does not go into `silent mode' wh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eatures have been maintained.  Also,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r enhancements with this port.  Specificall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AT partition friendly, NcFTP will work equally a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artititions as it will on HPFS part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cFTP will interpret / as \ for local sys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Background Paging.  This feature was introduc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er in the v1.9.3 port of NcFTP.  This feature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have your pager program star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window title bar will refect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viewed.  The specific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mplete control over the NcFTP's colors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nfiguration screen which allows yo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ree new Global Preference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Redials - Sets the maximum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onnect to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al Delay    - Sets the delay between re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r in new window - All NcFTP `pager'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s run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cFTP for OS/2 no longer uses the `i.am.running'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if other copies of NcFTP are running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OS/2 semaphores.  This is a key feature incase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to crash, it will not leave old files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cFTP now clears the screen before calling a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`ESCAPE' key will clear the input line, just lik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writing files to a FAT partition, NcFTP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attribute .LONGNAME to the actu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NcFT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the latest version of emx's run-time libraries.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res emx09b fix01 or later to run properly.  If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mx runtimes, you can get the lates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also requires the GNU File Utilities v3.12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t needs the ls.exe program for certain comman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hese utilities or need the latest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lastes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obbes.nmsu.edu/os2/unix/gnufut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also requires an external 'pager' program that view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host.  By default, NcFTP uses the OS/2 mo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very robust.  I recommend you use less.exe.  Less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orted from Unix and provides several enhancements ov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you don't have less.exe or need a later vers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obbes.nmsu.edu/os2/unix/less29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vironment variables are required for NcFT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this points to your home directory.  NcFT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directory under this directory called .ncft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ncftp for FAT  partitions).  This is where NcF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it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NAME  If NcFTP is unable to resolve your hostnam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. i.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HOSTNAME=my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  If NcFTP is unable to resolve your domain nam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vironment variable to 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OMAIN=inet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NcFTP, issues the `prefs' command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.  For more information on preferenc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[program options] [[open options] hostname[:path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: Turn debug mode and trac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  : Don't use visual mode (use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  : Use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: Dump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op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: Open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: Open with username and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X : Use port number X when opening.</w:t>
        <w:t xml:space="preserve">               -r   : Redial unti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X : Redial, delaying X seconds betwe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X : Give up after X redials with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retrie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: Force continuation (re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: Force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  : Don't use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: Recursive. Useful for fetching who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X : Get selected files only if X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visual mode, the screen clears and is re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sh screen. You should see the black status bar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o last row on the screen. Beneath the status bar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where you type commands to the program'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waits for you to do something. Usually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pen a remote filesystem to transfer files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chine's filesystem. To do that, you need to know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remote system, or its Internet Protocol (IP) addr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mbolic name might be ``typhoon.unl.edu,'' and it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ould be _129.93.33.24._ To open a connection to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program's 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yphoon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129.93.3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try to open the machine called typhoon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braska. Using the symbolic name is the preferred way, beca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may change without notice, while the symbolic nam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pen a remote filesystem, you need to have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Protocol's authentication system is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your account. You have to give an account nam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access to that account's files. However, mo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have anything you might be interested in don'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for use. You can often get anonymous access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and exchange files that have been made public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get anonymous permission to a remot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What actually happens is that the program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anonymous'' as the account name, and when prompted fo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your E-mail address as a courtesy to the remot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r. You can have the program try to use a specific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That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nection succeeded, you should see the status ba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remote system's name on one side, and the curren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other side. To see what's in the curren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 can use the program's ls and dir commands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erse, preferring more remote files in less screen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is more verbose, giving detailed information about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's cd command to move to other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. The cd command behaves very much 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name in the Bourne and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program is to exchange data with other sys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program's get command to copy a fil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your 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isplay the progress of the transfe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tell how much needs to be done befor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. When the transfer does finish, then you can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the program'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's put command to copy a file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omething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using the remote system, you can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use the quit comman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gram's goals is to minimize typing an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. The program automatically save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you call on in a special file called the bookmarks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.ncftp subdirectory of your home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saves the host name along with other sett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rectory you were in, the account information, and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call back a site later and have everything b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hen you left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advantage of saving this information is that you can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by a shorter, more meaningful name, instead of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host name for a site. For example, if you called a si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typhoon.unl.edu'' frequently, its bookmark name might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typhoon.'' Then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yphoon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yph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abbreviate the bookmark name furthe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know which site you are referring to.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's name starts with the letters ``ty,'' you could do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ookmarking feature to assign mnemonic names to hos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s don't give much hint to what you call there for.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alled Nethack is archived at linc.cis.upenn.edu, in the</w:t>
        <w:t xml:space="preserve">     /pub/NH3.1 directory. You could assign ``nethack'' as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is site. Then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net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linc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OKMAR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ipulate the bookmarks stored in your bookmarks file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bookmark editor. Run the bookmark edito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command from within the program. This brings up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. On the right side is the list of remot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saved for you already. Each time you open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system, the program saves an entry in your bookmar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utomatically. If you have not opened any sites successfully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is some instructions saying what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The bookmark editor is waiting for you to do someth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bookmark whose settings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ookmark editor ``hot key'' commands are one key only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it enter after the hot key commands. To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example, you would just type the ``x'' key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key commands require a slash first and do requir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selected site, for example, you would type the ``/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then ``del,''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``d'' key to move down one line in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'' key to move up one line. If you have many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list, you won't be able to see them all at once.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crolls as appropriate to bring the other sites into vie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p'' and ``n'' keys to move pag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select a site in the bookmark lis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letters. If I had many entries in my bookmark list, bu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site whose bookmark name was ``nethack,'' I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'' and the list would zoom to the first site with bookmar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tter ``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hilited a bookmark you want to edit, use the 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Doing that brings up another screen with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okmark Options screen, you use hot keys to select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 To edit the bookmark name, for example, you would type ``a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 this bookmark, hit the ``x'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bookmark edito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Bookmark name field to change the name you use to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. Remember, when you change the bookmark name , you must use</w:t>
        <w:t xml:space="preserve">     this name to refer to this particular bookmark, so if you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oobar,'' you need to use ``open foobar.''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multiple entries for a remote host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two bookmarks for wuarchive.wustl.edu, named ``wumac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wuwindows.'' If you were to say ``open wuarchive.wustl.edu,'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clear to the program which host ent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ogin information for the site by editing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and Account fields. Normally you would want to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for anonymous logins. Depending on your situatio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a specific account on the remote system. This i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rogram to use a non anonymou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field specifies the directory to move to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the remote host for this bookmark.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 this field is updated for you automatically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in when you closed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Type field can be changed to use a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hen transferring files. This program is usually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, and most remote systems are also UNIX varian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ransfer type is binary, which does no transl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need to work with plain text files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on-UNIX systems, you can change this to ASCII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the text-only files will translate correct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you will need to use the binary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field can be changed so that the program tries to us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ort number. I have yet to ever need a different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capability is here in cas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 SIZE Command field will probably not need to be ed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mostly for your information only. The SIZE command is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ommand that the program would like the remot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If it is supported, the program can get an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remote files before transferring. That is nice to know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eports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 MDTM Command field will probably not need to be edi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server supports it, the program can ge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of the remote file, and set the loc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 Use Passive FTP field specifies whether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 of the FTP Protocol's PASV command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FTP connections. The default way is what I call Port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Port FTP cannot be used when your local host i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a Firewall. Passive FTP can be used with a firewall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 would like to use that method if possible. You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dit this field, since this can be detected automatical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field is used by the program to tell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 on certain dependencies to specific operating systems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NIX variant, the program can make some assumptions about the</w:t>
        <w:t xml:space="preserve">     remote server's responses. For example, if the OS is UNIX,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ries to use the -CF flags, like you could with ``/bin/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'' on UNIX. If the OS wasn't UNIX, the ``-CF'' might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erver and it might complain. You probably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is field, since this can be detected automaticall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field can be used to store a brief descri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 For example, for my ``nethack'' entry, I could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``Archive site for latest version of Nethack.''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 editor's window, if you hilite a site that h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inted at the bottom of the screen so you do no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mote-host specific options, the program h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user-configurable. To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, run the prefs comman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pen mode field specifies how the program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nnections. If you do a lot of anonymous FTP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set to anonymous. You might want to set this fiel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assword if the hosts you FTP to most often don't 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. For example, if you are using the program o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o copy things from different company machines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anonymous F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onymous password field lets you change the valu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host when you use an anonymous login. It is custom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equired) to use your e-mail address a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, so the remote host's administrator knows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. If the program didn't get your e-mail address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something different, you can chang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uses more whitespace than before to reduce eye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you can turn off that feature by changing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etween cm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log the transfers you do to a file so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if you can't remember where you got something.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which is saved as ~/.ncftp/log, you can set the User lo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a number greater than zero. You probably do not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grow forever, so you set the maximum size of the 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gram is perfectly happy saving every sit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n the bookmarks file, you may want to put an upper b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ites saved. If you have a slow machine, which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take awhile to load and save the bookmarks,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at a premium, you can set the Max bookmarks to sav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number of bookmarks saved. Once that limit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card sites whose time since the last conn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. In other words, a site you only called once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got about will be the firs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rogram functions need to use a pager program to vi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text. For example, the page command retrieves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e pager to view it. You can specify the program to 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mmand line flags, if any) by setting the pag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ransfer files between the remote host and your local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progress meter to show you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The program has a few different progress meter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nd you can try out the other ones by chang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how much of the remote server's chatter i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Remote messages field. The program always prin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but most of the time the remote server does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y. There are a couple of messages tha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The first is the startup message. 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a server it has some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Some servers have chdir messages, which ar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special directory. You specify whether to pri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ggling the Remote messag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program stays in the same directory you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an the program, so that downloads will go in that direct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use a ``download directory'' so that all of my download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directory. This prevents me from exceeding my quo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my other files. You can set the Startup in Local Di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program change the local directory each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s up. Then you know where to expect your download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has some messages which you may get tired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urn off. You can change the Startup messages fiel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ogram prints its ``splash screen'' and whether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p on how to maximiz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trieve a remote file, by default the program trie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xact modification time of the local file as the rem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that off by changing the File timestam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e full-screen graphics, you can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mode by changing the Screen graphics field. Onc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e off from the Preferences screen, you won'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references screen again when using line mode.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visual mode, you can run the program with the ``-V'' flag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NcFTP will only try once to open a remote si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dial Attempts to a number greater than one, and NcF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dial the remote site if the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dialing a remote system, NcFTP will sleep X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amount of time to sleep between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has the ability to start your pager program in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bredir, bpage and bls commands.  If you would like ALL</w:t>
        <w:t xml:space="preserve">     pager related commands to start in a separate window, set P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mote-host specific options and glob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r-configurable, NcFTP allows you to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nce by editing the programs colors.  Run the colo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FTP Screen is broken down into 4 areas, List, Prompt,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  Below is a screen snapshot showing each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List Are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Status Ba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ompt&gt;   Input Are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shell, the program prints the nam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commands. From there, you can get specific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typing the command af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information about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awn a shell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ass commands to the shell by plac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immediately following the !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directory listing and then prompt the user to [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is passed to the OS shell, NcFTP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it Return] when the command completes.  If the program is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by using only a !, NcFTP will not prompt the user to [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] upon exit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 Set File Transfer M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transfer type to ASCII text.  In this mode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s will be translated to Carriage Return / Linefeed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mmand requir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r    Backgr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dir command prints a detailed directory listing to your p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behave like UNIX's ``/bin/ls -l'' command.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seems to be a UNIX host, you can also use the same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ith l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ir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/ls -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On large directory listings, you may have to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directory listing before NcFTP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Sets File Transfer Mod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transfer type to Binary.  In this mode, n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formed between the local host and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s          Backgroun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s command is equivalent to ls, only it feeds it's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in a separate window. This command  is primarily for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irectory listings can scroll offscreen. If you do a normal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visual mode, if it would go offscreen, the built-in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     Create/Update Bookmark using curren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 command will create or update a bookma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ost and directory.  If you had logged into ftp.leo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/pub/os2/incoming directory, you can use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ave this information in the bookmar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 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ave ftp.leo.org in the bookmarks file with an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   Enter the Bookmar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  command will take you into the Bookmark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okmark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age   View remote files in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age command lets you browse a remote file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window. This is useful for reading README'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ithout downloading them first. This command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have set the pager field in the Preferences scree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age can take multiple file names as parameters, mea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ne or several files to vie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age  00index.txt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both files, 00index.txt and newfiles using your p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dir  Re-displays the last directory listing through your pag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dir command give you a way to re-display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The program saves the output from the last dir or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, so if you want to see it again you can do this without</w:t>
        <w:t xml:space="preserve">     wasting network bandwidth.   The bredir command feed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ger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Exits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e command closes all connections and exits N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       Views a file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command lets you browse a remote file one page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for reading README's on the remote host withou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irst. This command uses the internal NcFT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  Changes remot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command changes the working directory on the remote ho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o move to different areas on the remote ser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pened a new site, you might be in the root directory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directory called ``/pub/news/comp.sources.d''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you about. From the root director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ore concis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pub/news/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ommands such as get, put, and ls could be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Closes the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command will disconnect from the remote host. 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have connected to this host, a new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ill be placed in your bookmar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 Enters the 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command takes you into the col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elect your favorit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Creates an empty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may be necessary to use the create command. Thi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ile on the remote host. This can be useful when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the remote server's administrator, but hope some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ill spot your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eadline2.0.tar_is_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persuade someone to repos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Sets debug mode to level or displays debu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command is mostly for use by me and the testers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debugging mode on. Then you could see all messag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remote server, and things I print on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If you report a bug, I might ask you to send me a trace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t, you would run the program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tra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without any arguments displays the current debug level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levels are 1 thu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Deletes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delete a remote file you can try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time this won't work because you won'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bsolete, you should use the rm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   Prints a verbos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 command prints a detailed directory listing.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like UNIX's ``/bin/ls -l'' command. If the remote ser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UNIX host, you can also use the same flags you would with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/ls -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Echos back to screen, expanding special % and @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 command wouldn't seem very useful, but it can be ni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's macros. It behaves like the equivalen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UNIX shell, but accepts some extra flags. All ``perc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fed through strftime(4). So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It is now %H:%M on %B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hould get something like this printed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19:00 on January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``at'' flags, which the program exp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   : Name of conn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: Full pathname of remot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J   : Short name of remot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: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: Bookmark name of conn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Connected to @H at %H:%M." &gt;&gt;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ter looked at the contents of ``junk,'' it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sphygmomanometer.unl.edu at 20: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quits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all open connections and exits N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Retrieves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command copies files from the current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host to your machine's current working directory.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``README'' in your local directory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command has some powerful features which are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`SPECIAL DOWNLOADING FEATUR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[-flags]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: Force continuation (re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    : Force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        : Don't use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    : Recursive.  Useful for fetch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X  : Get selected files only if X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z         : Get the remote file X, and name i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-G **Name.with.stars.in.i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-R new-file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-z WIN.INI ~/junk/windows-init-fil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   Edit the settings for each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         Changes local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cd command is the first of a few ``l'' commands tha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ost. This changes the current working directory on the</w:t>
        <w:t xml:space="preserve">     local host. If you want to download files into a diffe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 could use lcd to change to that directory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an lcd with no parameters will change the loca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        Views a file from the remote ho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s          Prints a local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ocal command that comes in handy is the lls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``/bin/ls'' on the local host and displays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window. You can use the same flags with lls as you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and shell, so you can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 ~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s -lrt p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 Looks up information in the ho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has a built-in interface to the name servi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command. This means you can lookup entries for remot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cse.unl.edu ftp.cs.unl.edu sphygmomanometer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.unl.edu 129.93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hoon.unl.edu 129.93.3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ygmomanometer.unl.edu 129.93.33.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ore detailed option, enabled with ``-v,''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-v cse.unl.edu 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.unl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129.93.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unl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typhoon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: 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129.93.3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give IP addresses, so this would work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129.93.3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hoon.unl.edu 129.93.3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ge   Views a local file with your pager (-p) or built-in pager 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page command views a local file one page at a tim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your pager program to view the file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built-in pager by using the ``-b'' fl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age -b ~/.ncftp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wd    Prints the current local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pwd command is prints the current local director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en you forget where you are on 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     Prints a remot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 command prints a brief directory listing. It trie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UNIX's ``/bin/ls -CF'' command. If the remote ser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host, you can also use the same flags you would with 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/ls -CF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    Retrieves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bsolete with NcFTP 2.3.0.  Refer to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  Creates directories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kdir command tries to create a new directory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public archives, you won't have the proper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Views a file from the remote host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t    Sends files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ut command is there in case you need to upload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hosts. For example, if I wanted to send some files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I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 ~/doc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t 02.txt 03.txt 05.txt 07.txt 1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ut command won't work if you don't have the prop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on the remote host. Also, this command doesn't have any of</w:t>
        <w:t xml:space="preserve">     the special features that the get command has, except for the ``-z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bsolete in NcFTP 2.3.0, please refer to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Connects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command connects you to a remote host. Many ti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open a host without using any flags, but nonetheles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some flags to enable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n anonymous open, use the ``-a'' flag.  On the ftp.pro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which is the official archive site for NcFTP, I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oth anonymous logins and user logins. The Bookmar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type of login I used last, so if the last time w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, I could use the ``-a'' flag to switch back to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type without having to use the Bookmark Editor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I could use the ``-u'' flag to force a user open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give my account name and password to access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big archive sites like wuarchive.wustl.edu are bus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n't guaranteed a connection to them. The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edial'' sites periodically, until a connection succeed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r' flag to turn on automatic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itself has a few parameters. You can set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 spent waiting between redials.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ive up after a maximum number of redials is reached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that fully utilizes red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-r -d 75 -g 10 bowser.nintendo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-r'' turns on redialing, the ``-d'' sets the redial delay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and the ``-g'' flag limits redialing to 10 t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you can just trust the default redial settings and only use `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command will run the Bookmark Editor if you don'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to open. You can use the Bookmark Editor to select a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t by hitt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    : Open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       : Open with username and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X  : Use port number X whe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    : Redial unti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X  : Redial, delaying X seconds betwe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X  : Give up after X redials with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sphygmomanometer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-u bowser.nintendo.co.jp</w:t>
        <w:t xml:space="preserve">              open -r -d 75 -g 10 sphygmomanometer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Views a file from the remote host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lets you browse a remote fil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reading README's on the remot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m first. This command uses whatever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ager field in the Preferences screen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ir    Views a directory listing throug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dir and pls commands are equivalent to dir and ls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y feed their output to your pager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for line mode because directory listings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creen. If you do a normal ls while in visual mode, if i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creen, the built-in pager kicks in automatically. 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commend using pdir and pls while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          Views a directory listing throug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dir and pls commands are equivalent to dir and ls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y feed their output to your pager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for line mode because directory listings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creen. If you do a normal ls while in visual mode, if i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creen, the built-in pager kicks in automatically. 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commend using pdir and pls while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r       Re-displays the last directory listing throug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r and predir commands give you a way to re-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. The program saves the output from the last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command you did, so if you want to see it again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sting network bandwidth. The predir comman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, except that the output is fed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s        Lets you configure the program's settings (Visu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       Sends a file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at I mostly download, and have next to no ne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. But the put command is there in case you ne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remote hosts. For example, if I wanted to se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host, I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 ~/doc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02.txt 03.txt 05.txt 07.txt 1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 command won't work if you don't have the prop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on the remote host. Also, this command doesn't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eatures that the get command has, except for the ``-z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[-flags] file1 [file2...] sends a file to the remote host</w:t>
        <w:t xml:space="preserve">          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     : Send the local file X, and name the remote copy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-z ~/junk/windows-init-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Prints the current remot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wd command prints the current remote working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e, this i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  Re-displays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r and predir commands give you a way to re-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. The program saves the output from the last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command you did, so if you want to see it again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sting network bandwidth. The predir comman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, except that the output is fed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Changes the name of a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the name of a remote fil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command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SPHYGMTR.TAR sphygmomanometer-2.3.1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ob   Tests remote filename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Quits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Quits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hen you finish using the program, type quit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You could also use bye, exit,  or ^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Sends an FTP command to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command can be used to send a direct FTP Protoco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. Generally this isn't too useful to the ave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lp   Requests help from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help command sends a help request to the remote server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TP Protocol commands is often printed, and sometim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is actually useful, like how to reach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remote server, you may be able to give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also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elp N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rver respo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LST [ &lt;sp&gt; path-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   Deletes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delete a remote file you can try the rm command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 this won't work because you won't have the prop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This command doesn't accept any flags, so you can't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tree by using ``-rf'' flags like you can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  Deletes directori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rmdir command removes a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, you may be able to remove a non-empty directory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Lets you configure a program set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command is provided for backward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, and is superseded by the prefs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 is the short name of the corresponding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screen. The short names of the preferences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browsing your ~/.ncftp/prefs file. This command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line mode, but since that mode is no longe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me, I want to discourage the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valid se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open  Default op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pass  Anonymou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-lines    Blank lines between cm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mode  Default FT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ize        User log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ookmarks   Max bookmarks 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       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-meter Progress 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-msgs    Remo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-lcwd   Startup in Loca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-msgs   Startup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     Network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        Trac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me          File timest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        Screen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attempts Redial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pause    Pause Between Red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ewwin     Pager in Separ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        Sends a host-specific FTP command to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bscure command you may have to use someday is site.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llows for ``site specific'' commands. These ``s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vary of course, but one common sub-command tha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sites support is chmo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chmod 644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oing one of these to see what the remote server support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el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Sets file transfer type (one of 'ascii' or 'bina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to change transfer types during the course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rver. You can use the type  command to do this.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  Sets verbosity mode to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Prin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need to contact me about the program, please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ith the version command. This command dump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tells me which edition of the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t was installed on your system. Here's a wa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this command to a file, so you can 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&gt; vers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WNLOA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already know that you use the get comman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mote host to the local host. But the get comman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cks that you might find useful. First of all, ncftp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already hav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file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file named ``file24'' in the current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the program uses some additional heuristic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ctually waste network bandwidth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ries to get the date and size of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ile24.''  If that file has the exact same date and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ile ``file24,'' the program will skip over tha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not get the date or size of the remote file,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, the program will go ahead and fe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f the local file's date is newer than the remot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he program skips the download because it conclud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ll this means for you is that you can use the program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. For example, you might have a task that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mirror of all the files of a remote directory called ``fil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, there might be dozens of file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ccasionally. You could use ncftp to  help you ou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local and remote directories, then simpl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kip over the old files, and only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n't have or have been updated since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you may want to ignore the program's advic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nyway, despite the program's thinking that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``-f'' flag with get to force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-f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use the ``-C'' flag to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downloading where it left off. I sometimes call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orced reget''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urn off wildcard matching with get by using the ``-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Other FTP programs use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mote-file [local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ed you to specify a local pathname for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download. NcFTP differs in that respect, and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programs, you would find that the program's get beh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ose other program's mget command. This means that in NcFTP,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file01 fil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download remote files named ``file01'' and ``file02.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you can get that older behavior by using the ``-z'' flag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-z file01 ../junk/files/0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t ``file01'' and use the local name ``../junk/files/01.tx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hat get does is that you can use the ``-n''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 files that are a certain number of days old or new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get the newest files at an archive,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mirror. You can just say ``download all files that are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r newer.'' Do that by going to a directory, and tr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-n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has ``reget'' mode built into the get comman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programs provided a reget command, which was useful when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during a download. Instead of the remote host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, you could use the reget command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here it wa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has this capability built-in, and it examines th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mote file and local file to determine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here it left off last time. If the dates are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file is smaller, the program attempts to ``rege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, and most wasteful feature of get is recursiv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with the ``-R'' flag. This feature lets you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's cont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-R /pub/info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s a directory called ``./help'' in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copies all files and subdirectori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some discretion with this feature. If you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 could really bog down the remote host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 are providing a public service, so don'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o much that they have to shut down public acces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users of that archive can't get thei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 simple macro/alias facility. You can u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your own commands, or do things when certain event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cros, you will need to create and edit the macro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ncftp subdirectory of your home directory. Your ~/.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reated for you automatically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you have to make the macros file yourself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on't have a ne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ny number of macro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-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imple macro that users of the old ftp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run that macro simply by running the program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name as if it were a regular nc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 also have parameters, much like the Korn Shell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the C-Shell's aliases. These parameters ar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nd if your macro uses the appropriate ``dollar''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anded. To illustrate, try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at macro, open a connection an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ls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try to cd to /pub, and then try to list its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variables are somewhat like those in the Bourne and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.  Exa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   :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  :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  : All arguments, each of them 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2-5)    : Arguments 2,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2,5)    : Arguments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3+)     : Arguments 3, 4, 5, ...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way to code the ``cdls'' macro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$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macros, which I call event macro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macros by special names, and if they exist, run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vent macro is the .start.ncftp macro. If you have a macro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ed in your macros file, the program will run that macr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re is also a .quit.ncftp macro that is ru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of event macros are site-specific. For example,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te bookmarked as ``typhoon'' I could then define macro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pen.typhoon and .close.typhoon which would run each time I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d ``typho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more generic set of event macros are the .open.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ose.any macros which run when I open or close any sit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e for these macros is to run separate shell scrip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cessing after you finish using a site. I could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.quit.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Started post-processing downloads at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sh ~/scripts/download-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Finished post-processing downloads at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 is to duplicate the old macdef init ha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ftp program used in its .netrc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.open.inf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Getting recent file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-z /pub/info-mac/help/recent-files ~/docs/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-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-mode feature is used from your shell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cient times, way back during the Disco Era,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ed tftp to fetch a file using the Inter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l File Transfer Protocol. You could use that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  from within it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would call wuarchive and fetch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to do the same thing from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h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r shell, in this case the C-shell to run NcFT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pen wuarchive, fetch /graphics/gif/README and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ADME in the current working directory,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-mode feature is nice if you don't want to brow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ite, and you know exactly want you want. It als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in shell scripts, where you don't want to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might not want the program to sp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Uniform Resource Locator standard also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ftp://wuarchive.wustl.edu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re you might not want the program to write 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ile in the current working directory, or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the output of a remote file into something else. Colon-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do this. It was inspired by the guy who wrote the ft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script.  The ``-c'' option tells the program to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stream. The ``-m'' option pipes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(like more). Of course this won't work if the th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mode is a directory! This example just dumps a remo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redirects a remote file into a differe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:/README &gt; ~pdietz/thesi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how to use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arc:/README | tail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how to page a remo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m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ason I provide line mode is so that the primitiv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ose curses library is missing or dysfunctional won'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of the functions that require visual mod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screen and the Bookmark  Editor.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ncftp/prefs and ~/.ncftp/bookmarks file manually,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mall consolation, you get to use the full-powere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, like GNU Readline if they were compil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the program from your shell, there are ``dash fla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like you can with most other UN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options you can us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: Turns on debugging mode an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: Uses ``visual'' mod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: Uses ``line mode''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:  Prints the information from the ``version'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urn on tracing, the program writes a log with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 file called trace in your .ncftp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 If you need to report a bug, i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 the trace file so I can track it dow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rogram flags, you can also use flags from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commands with a colon mode path. Here's a real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r -d 120 -n 3 sphygmomanometer.unl.edu:/pub/stuff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ies redialing that host every two minutes, and fet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``/pub/stuff'' directory that are 3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was written by Mike Gleason,  NCEMRSoft (mgleason@probe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is copyrighted 1995 by NCEMR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most recent version is archived in /pub/nc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tp.prob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S/2 Port of NcFTP v2.3.0 was done by Mark R. Ev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vans@ecs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some code contributed by my partner, Phil Dietz, NCEM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tz@wt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veryone who has helped test the program, and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ver the years. Your support is what drives 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my former system administrator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Daniel, for making testing on a variety of platform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me have some extra disk space, and for maintaining the UN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thank Dale Botkin and Tim Russell at Probe Technolog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ncftp a home on probe.net, the midwest's best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sting above and beyond the call of duty, I a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to: Phil Dietz, Kok Hon Yin (hkok@cse.unl.edu), Andr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(ache@astral.msk.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im MacKenzie (t.mackenzie@trl.oz.au)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viD W. Sanderson (dws@ssec.wisc.edu), for helping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om Mark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berhard Mattes for his em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Without his efforts, this port would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would like to thank Steve Willer for his original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v1.9.3.  He did an excellent job and came up with some i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which I have included with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least, the group that helped me beta test thi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p with my programming errors and almost daily be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warp@ix.netcom.com    Joh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@bridge.net           Bob L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ar@primenet.com       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ter@htlsun1.fzk.de    Gunter Sp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wan@uoguelph.ca       Andrew Cowan</w:t>
        <w:t xml:space="preserve">          rob@iconz.co.nz         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four@mailhost.net    Allan Beaufour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doux@utw.com          Michael Mo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ori@ibm.com           Patrick Mc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pheaus@kuwait.net          Ahmad Al-Nus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limitation in the curses library, scrolling may be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escapes, suspending (^Z) and resuming, and interruping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quirks with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uch sites named bowser.nintendo.co.j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ygmomanometer.un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OS/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transfer, Ctrl-C will abort the transfer.  Subsequen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s from a transfer will close the connection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 REPORTS FOR THE OS/2 PORT OF NcFTP v2.3.0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vans@ec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