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will soon be a WWW page with VRBCORP information! Leave me 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if you want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al zo vlug mogelijk een VRBCORP homepage opgezet worden voo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es. Schrijf me een e-mail indien je interesse 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jes/greet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uteur/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