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4.0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module [/8] [/16] [/11K] [/22K] [/44K] [/MONO] [/STEREO] [/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AMP={NONE,AUTO,LOW,MEDIUM,HIGH}] [/QUALITY] [/NOQUALITY] [/VOL={0-10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RIVER={DART,FILE,MMPM2,NOSOUND}] [/FILENAME=name] [/DARTBUFFER=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OOP] [/NOPLAY] [/EFF=xx] [/EFFECT=&lt;my_effect_definition&gt;] [/SUR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in [] are optional. The order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you have to specify is the modu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try to use DART using quality mode,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level. It will also try to find the best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 Priority is in this order : stereo, resolution, the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means DMP will choose stereo 8-bit 44kHz ov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44kHz, even though they are the sam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sampling rate, resolution, or stereo via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't initialize DART, it will automatically try MMPM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river via the command line, DMP will only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 any 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will report an error if it cannot initializ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planation on the parameters by typing D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: switches to 8-bit mode. Default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-bit mode degrades the quality. It doesn't decrease the CPU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MMPM/2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f you have an 8-bit soundcard lik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 : switches to 16-bit mode, which is the default. 16-bit samp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und quality and should be used if your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16-bi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: sets monophonic mode. Default is stereo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divide the CPU time requir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REO : sets stereophonic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QUALITY : disables quality mode. Default is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 was origi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can use '/AMP=level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s only support quality mode when mixing at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fail if you try /8 in conjunction with /NO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 an am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pping values that can't fit to 16-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LITY : enables quality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ame : sets the sound driver. May be DART (default), MMPM/2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MMP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not initialize DARt, it will use the MMPM/2 sound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ll soundcards supported by MMPM/2. However,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for buffering, and also a lot of CPU. Because of buff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keyboard commands will be delayed - from 4 seconds in 16-bi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stereo mode to about one minute if you use 8-bit 11 kHz mono mod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iscourage you from using this one !). Also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lay before the sound begins. So be pat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! Don't e-mail me to say you d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is due to a bug in MMPM/2 that I bypassed by putting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of blank data at the beginning. If IBM solves this one, I c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lay in response cannot be suppressed when using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. The delay doesn't apply to the volume command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D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ations, IBM created DART - Direct Audi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ch faster access to the soundcard, and real-time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ne of the drawbacks of MMPM/2 playlis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nitial delay and the keyboard response should b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ART is that it hasn't been officially released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LLs from the Entertainment Toolkit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nection Volume 8 - new versions of AMPMXMCD.DLL and AUDIOSH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ey c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Files/da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t doesn't work well with all soundcar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 parameter), and some cards will requir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ill hasn't answered me about the distribution of the DART DLL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am allowed to distribute them with my application.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m. So sadly you'll have to get a Devcon 8 to use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driver directs output to the hard disk, just as in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 that was released in August. By default it goes to TEST.WAV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with /FILENAME=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mmand has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O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ke sound driver. There is no output when using that dri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re for testing. You can also use it with /NOPLAY to tes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loadable with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MP from playing the file. In this mode, DMP will just 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command line without playing them or promp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to test if your modules are compatible with DMP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to take the sound card, use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size of the DA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use the value suggested by the sound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sound (distortion, or sound stops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), you can override it. Be careful with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ta of DART (from Devcon 8/9) can crash OS/2 entir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s. It does this if I use a small buffer (&lt;512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&gt;64K). Beware that the higher the buffersize, the less real-tim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right, try running DMP in MMPM/2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card drivers may als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make the module loop forever. You'll have to type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nglist : play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DMP play each module listed in the "song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containing the full name of each module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You can include wildcards inside song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: will play the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=xxx : sets the volume to xxx at the beginning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xxx&lt;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: when this switch is on, DMP will assume that a file is a 15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hen it doesn't recognize its format. By default it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se modules do not have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: if you try to load non-MOD files, it might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=xx : selects predefined effect number xx. See the list of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ectio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ECT=&lt;my_effect_definition&gt; : creates and selects your own effec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"Creating your own effect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RROUND : enable Surround sound for all channels. Be aware that a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ning on any channel and thus reset it while play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channels to Surround during playing with the S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urround with the 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sound is implemented! Pressing the 'S' key sets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. If you have a Dolby Pro Logic Surround Sound Decoder 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oming from your surround speaker, but even without this deco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ore "spacier" effect (similar effect found on many stereo TV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ound). Use command line option /SURROUND to set all tracks to sur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DMP 1.07 is the support for digital effects. Currently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/echo style of effects and simple low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predefined effects and you can select between them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'/EFF=x' (where x=0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different lowpass filters to filter the no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mixing routines. These filters are really simp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much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1 algorithm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5*x(n) + 0.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(n) = 0.75*x(n) + 0.25*x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actual filter routines use simple additions and shif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ing point multiplications to achieve best poss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MP uses the Filter 2 (this can be changed with '/EFF=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b/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 uses a user definable reverb/echo engine to create effects from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s to funny sounding echos. Here is the diagram of tha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put������������������������������������Ĵ        �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��������</w:t>
      </w:r>
      <w:r>
        <w:rPr/>
        <w:t>Ŀ    �  � Filter ����������ĴOut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Ĵ        ����ĳ�Ĵ        �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�����</w:t>
      </w:r>
      <w:r>
        <w:rPr/>
        <w:t>Ĵ Filter � 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������</w:t>
      </w:r>
      <w:r>
        <w:rPr/>
        <w:t>Ĵ     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</w:t>
      </w:r>
      <w:r>
        <w:rPr/>
        <w:t>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</w:t>
      </w:r>
      <w:r>
        <w:rPr/>
        <w:t>feedback\ G /�        G =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chos"�        �     �                 \_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\      / \   / \                 �  �        D =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G1\    / G2\ / G3\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----- -----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 </w:t>
      </w:r>
      <w:r>
        <w:rPr/>
        <w:t>+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�     D2 �  D3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Ĵ        delay line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chos can be from one to eight and each has its own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line and its own gain value. You can change the number of ech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echo on the command-line using /EFFECT=&lt;your ech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"feedback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negative gain values to create a 180 degree phas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used in reverb are the same as in fil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everb on the command line looks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FFECT=&lt;effect_name&gt; R &lt;feedback&gt; &lt;echo 1 delay&gt; &lt;echo 1 g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lde ("~") character as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reating your own effects" for examples on reverbs an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one echo in reverb engine requires a few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one multiplication. In addition calcula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other multiplication. So with a 6 echo reverb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seven multiplications and lots of simple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SAMPLE from input. In comparison the mixing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ample playback engine require only a few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powerful 486 it's not wise to use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ubles the reverb overhead. Even on a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with 44kHz stereo data can bring the machine on its kne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 you will start to hear pauses i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MP can't keep up with sound car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echos requires a lot less processor computing pow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ant on the number of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your ow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effect by using the /EFFECT="my effect definitio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scription of an eff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 type parm0 [parm1] [parm2]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ilde "~" character fo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a one word name for the effect and cannot contain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'_' instead of space character to break it into multipl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verb/ech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0 is feedback value (0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1...parmN define a maximum of 8 reverb delay/g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1 = HallReverb R 40  30 50  40 30  50 20  6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Reverb with 40% feedback and echo pos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ms (50% gain), 40ms (30% gain), 50ms (20% gain), 60ms (30% 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gain values can be used to create 180 degree phase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lter effect. parm0 is the type of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imple lowpass filter (eff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Simple lowpass filter (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initions for the 10 DMP predefined eff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0 : No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 : Lowpass_filter~F~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2 : Soft_lowpass_filter~F~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3 : Hall_reverb~R~30~100~-15~120~30~140~-35~175~30~200~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4 : Room_reverb~R~35~5~20~20~-30~30~-20~40~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5 : Hall_reverb_big~R~86~42~16~79~-19~107~24~157~-27~163~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6 : Metallic_reverb~R~60~30~30~40~-25~50~25~80~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7 : Air_Duct_Reverb~R~60~20~18~40~-48~50~-58~90~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8 : Distant_echo~R~75~160~30~300~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9 : Bass_boost~R~0~0~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10 : Heavy_bass_boost~R~-10~0~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any people for their testing of DMP.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I'm sorry. I'll put you in the next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, Culus, Nightboob, Os2wizard, dandaman, rwg, hrbeing, Timur Tabi, al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e OS/2 porting was a real nightmare. It lasted 1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de me about 10 years older even though I'm onl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internet as madbrain@netsr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moved from France to Florida. My new mailing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, Cher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orida 3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veral people are using that nickname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server went down as of March 18th, but it should be bac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100% bug free and DMP is no exception, but I have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very hard before releasing it - that's why it took s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alphas of DMP that I posted on Hobbes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provement. I have been congratulated about its stabili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always mention which soundc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driver, the version of MMPM/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have reported various problems when using some sound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/16. Here is my advice for this card : use the DART D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16384 parameter. MMPM2 mode may or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. Volume control is reportedly screwed. But CL isn'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Pro driv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. I'm told you should use ULTRA085 for DMP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had great success with those, so I don't reall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t seems to depend a lot on the driver. Actually I have regular SB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y machines so I can't test them al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ix DMP for the PAS/16 at least as my mother has one in 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SB Pro driver would load with a SB16, but there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it doesn't. For SB AWE and GUS, you're on your own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me one. You have my address afte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MPM/2 mode, the module stops before it is finished. Tha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buffering. It will eventually be corrected, but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odules will still crash DMP. But they also crash DMP for D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B "DART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contact with the driver author at Creative. He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fine as long as you set the DARTBUFFER at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buffer set in CONFIG.SYS on the command-lin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ound very practical to me ! It looks like the previous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drivers were more DART-compli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released November 30th, 1995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, released December 5th 1995 : bugfix in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ng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, released December 11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wildcard support (including inside song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@" character for songlists was replaced by ":" since "@"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"/VOL=" option to set volum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ny number of songlists an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he "Q" key to exit the program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random playing mode with 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, released December 19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a small bug in file parsing introduc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 was the only one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ion of the DSMI interface and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is now compiled with Watcom instead. As a 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rrupted modules which previously caused DMP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ad. This is because of differences between the I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bug in looping mode. I still have to figure out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drivers remain compiled with IBM C Set ++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Warp Toolkit to work with Watco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++ doesn't work with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in DART volume command. *might*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RT &amp; SB Pro. I need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MI for OS/2 should now be at the exact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bill to pay now $300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, released February 1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MOD parameter to assume 15-channe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debug code in the DART sound driver that caused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/16, /STEREO and /QUALITY parameter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memory deallocation that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OSOUND driver via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NO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DETECT mode the default and removed the /DET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the sound driver loaded by DMP and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FILE driver which appeared when overri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ART driver to use the suggested buffer value instead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S3M loader which sometimes caused an exce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C Set ++ 2.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, released March 9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tupid bug in command-line parsing that was optimized in 1.0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some parameters from being accepted, like /VOL=xx where xx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2AMF utility to convert modules to the AMF format, which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Keep in mind you can only play those with DMP, and th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compiler optimizations a bit to reduce EXE/DLL size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sound drivers to return an error when noquality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est. Trying this on previous versions produc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, released March 2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Tempo could cause a crash with incorrect values. Fix 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loader could cause a hang (with DMP unkillable) i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unction. Fixed 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 MOD load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upted modules bet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, released March 23rd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ter and Reverb effects using the /EFF= and /EFFECT=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, released April 6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lby Surround sound option with /SURROUND or S key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ly made Soft Lowpass Filter the default. No filter wa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.07 despite what the doc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ws which effect is used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change effects while playing with the P/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from C to C++. DMP now uses some features of the IBM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brary for memory management. That is why the EXE gained 40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performance is still as good as ev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P will now detect MMPM/2 automatically correctly when D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system. This was a bug in previous versions of DS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P will now display the title of a song when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r may no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.XM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MMPM/2 IO Procedure for modules so that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all MMPM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the textmode interface of DOS DMP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MMPM/2 driver so that the buffering problem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driver model to an extensible object-oriented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one can write a driver for native G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the older SBOS2.SYS driver. This would make DM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B clone cards that don't have an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multimedia drivers so that system sounds can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 DSMI with the IBM Real-Time MIDI subsystem to make audio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develo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M graphical user interface f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beta on my homepage in the /sof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OS2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