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Zip Control(TM) Copyright 1993-1996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Order For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License           VERSION 2.3.9          Qty    Each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 -------------          -----  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License Keys                         _____   $3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License Keys (at one site)        _____  $250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License Keys (multi-site)         _____  $97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License Key Paks*                    _____   $46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ncludes License Key, diskettes, plus $6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Licensee Informatio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copies of this form for multiple single/site licen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Contact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_____________________________ State/Provinc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_ Zip/Postal Cod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____________ FAX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ID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Email ID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 found Zip Control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 we can ensure we place the latest copies of ZC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 Payment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"Where To Order" for the various methods of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s from which Zip Control may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 license fee, you will be sent a License Ke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oduct Information screen. This will disable the "Un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Copy" message. Most importantly, purchasing a lic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that you have a legal license to use the softwar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OS/2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Order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F Softwar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n: Richard Fort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F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4204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lanta, GA  303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 checks in $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 or American Express or International money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$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SWREG #1373 Singl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5502 Single 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5573 Multi-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ppears on next CompuServ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lible Blue, Inc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lible Blu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313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leigh, NC  276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.776.8284 (Ord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9.878.9700 (Inquiri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9.878.7479 (Fa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www.indelible-blue.com/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Mail 76256,33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ternational Distribu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, checks, wir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T Micro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MT Mi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 Box 150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mington, NC 28408 (m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.414.4268, 910.791.7052 (vo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.346.1672, 910.350.2937 (fa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@bmtmicro.com (Intern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net@bmtmicro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www.bmtmicro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0.799.0923 (B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Mail 74031,3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, checks, money orders, currenc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utsche Bank depos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 Norloff's OS/2 Shareware BB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3.385.4325 (BB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